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Город Краснокаменск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байка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«25» декабря 2019 года № 99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ельское поселение "Капцегайтуй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197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10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7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903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Кладбище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Читинская область,  Краснокаменский район,   село Капцегайту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 Аргунская, д. 12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7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30, 4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45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. ул.Комсомольская, д.2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/2,1/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35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46/1,46/2, 160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1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2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1, 45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Октябрьская, д.4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Пионерская, д.1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пер.Мирный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686 Забайкальский край,  Краснокаменский район,   село Капцегайтуй, ул.Пограничная,1, 61,5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1013400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 00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31000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 выпуска 2010, № рамы 5672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комплексный для пожаротушения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. № ВА0000000120, год выпуска 2011, № рамы 56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утрипоселковая автомобильная дор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4686 Читинская область,  Краснокаменский район,   село Капцегайтуй, 5000 м; инв. № 01010006;           199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ельское поселение "Среднеаргун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208,2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284" w:firstLine="644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149,8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04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ицеп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27, год выпуска 2011, № рамы 2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торизованный воздушный огнетушите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ВА0000000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2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41, 000000000296-000000000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. № 000000000053, 000000000265-0000000002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дбище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дбище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ь здания администрации (библиотека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48,6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775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5555 эк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е поселение «Маргуцекское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94,5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537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134108201300000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иблиотека (в здании СДК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0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55;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укав пожарны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62; 2010 год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97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е поселение «Кайластуйское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93,3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40030;  443м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400019; 2004год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иблиотечный фонд (книги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90001111; (180шт.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01040025; 2010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уг трехкорпусный навесной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4040041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орона зубовая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4040042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ашина пожарная ГАЗ 66АЦ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1101040001; 1990г; грузовой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нцевый огнетушитель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1101040014-16; 2008г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ирена-С-4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1101040027;  2010г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етродуи - средство для тушения пожаров (3 шт.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1104040036-38; 2011г 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отопомпа СКАТ МПБ 130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4040039; 2011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50001; 2007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дежда пожарных (2 комплекта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В000000060,62; 2008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 тракторный самосвальный 2 ПТС-4,5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50007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ной комплекс для пожаротушения «Водолей-ПКП-4»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101050006; 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е поселение «Соктуй-Милозанское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93,7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оевая одежда пожарных (2 комплект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орона зубовая АЛМАЗ БЗТ-1,0,00,000-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етродуйки для тушения пожар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вуковая сирена С-4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жарное ДЭПО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твал на заднюю навеск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е поселение «Богдановское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199,4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20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уг 3-х корпусный навес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ВА00000221; год ввода -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-комплекс для пожаротуш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ПН -40 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мятни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00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е поселение «Юбилейнинское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205,1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121,9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42"/>
        <w:gridCol w:w="3544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ЭЦВ 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ЭЦВ 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1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уг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1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Водоле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1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-80 с погрузчик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1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жарная маш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Жилой фонд  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тепная, д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тепная, д. 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теп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Степная, д.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6 к 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Нов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д.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5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23 кв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 11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2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6, матер.стен-дерево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д.2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3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3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3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3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3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3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4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4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4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Верхняя, д.2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 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9-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д.3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7 кв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36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3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13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4 кв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4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21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оветск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5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нтральн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2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2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2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 д.2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Кузькина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Кузькина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Кузькина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9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2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4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Привокзальная, д.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8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Сельское поселение «Ковылинское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Финансовые средства в виде ИМБТ1 – 94,9 тыс. 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Финансовые средства в виде ИМБТ2 – 0,0 тыс.руб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36"/>
          <w:szCs w:val="36"/>
          <w:lang w:eastAsia="ru-RU"/>
        </w:rPr>
        <w:t xml:space="preserve">. 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35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рена –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110104005000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obin pump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00000000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5.29 кв.м, год ввода-19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е поселение «Целиннинское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едства в виде ИМБТ1 – 195,9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инансовые средства (платные услуги) – 480,5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79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110104005000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мкость ГС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ввода-19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;Arial" w:hAnsi="Arial;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7:00Z</dcterms:created>
  <dc:creator>user</dc:creator>
  <dc:description/>
  <cp:keywords/>
  <dc:language>en-US</dc:language>
  <cp:lastModifiedBy>user</cp:lastModifiedBy>
  <cp:lastPrinted>2018-12-09T17:35:00Z</cp:lastPrinted>
  <dcterms:modified xsi:type="dcterms:W3CDTF">2019-12-27T07:01:00Z</dcterms:modified>
  <cp:revision>23</cp:revision>
  <dc:subject/>
  <dc:title/>
</cp:coreProperties>
</file>