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аукциона, посредством открытого по составу участников и форме подачи предложений аукциона по продаже права на заключение договоров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от 24.02.2015 № 152, в соответствии с Распоряжением администрации муниципального района «Город Краснокаменск и Краснокаменский район» Забайкальского края от 19.05.2022 № 340 «О проведении аукциона по продаже права на заключение договоров аренды муниципального имущества»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КУМИ)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сто нахождения организатора аукциона, почтовый адрес:</w:t>
      </w:r>
      <w:r>
        <w:rPr>
          <w:rFonts w:cs="Times New Roman" w:ascii="Times New Roman" w:hAnsi="Times New Roman"/>
          <w:sz w:val="26"/>
          <w:szCs w:val="26"/>
        </w:rPr>
        <w:t xml:space="preserve"> 674674, Забайкальский край, г.Краснокаменск, 505, каб. № 107, 214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й телефон/адрес электронной почты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по заключаемому по результатам аукциона договору аренды является муниципальный район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орги выставляется четыре лота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ОТ № 1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830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2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, прицеп):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/М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ЯМЗ 53403 К009213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зов (кабина, прицеп) №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РЕ 02300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ОТ № 2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911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2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, прицеп):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ЯМЗ 53403 К009213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зов (кабина, прицеп) №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РЕ 02300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ОТ № 3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882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2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, прицеп):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ЯМЗ 53403 К009192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зов (кабина, прицеп) №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429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РЕ 02303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ОТ № 4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854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ЛиАЗ 52936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, прицеп):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ЯМЗ 53633 К009540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зов (кабина, прицеп) №: </w:t>
      </w:r>
      <w:r>
        <w:rPr>
          <w:rFonts w:cs="Times New Roman" w:ascii="Times New Roman" w:hAnsi="Times New Roman"/>
          <w:sz w:val="26"/>
          <w:szCs w:val="26"/>
          <w:lang w:val="en-US"/>
        </w:rPr>
        <w:t>XTY</w:t>
      </w:r>
      <w:r>
        <w:rPr>
          <w:rFonts w:cs="Times New Roman" w:ascii="Times New Roman" w:hAnsi="Times New Roman"/>
          <w:sz w:val="26"/>
          <w:szCs w:val="26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(20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: 66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17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без нагрузки, кг: 103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РК 00415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Имущество находится по адресу: Забайкальский край, Краснокаменский район, г. Краснокамен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6"/>
          <w:szCs w:val="26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учетом НДС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будет заключаться на срок 11 месяцев 30 дне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 за пользование имуществом (без учета НДС)</w:t>
      </w:r>
      <w:r>
        <w:rPr>
          <w:rFonts w:cs="Times New Roman" w:ascii="Times New Roman" w:hAnsi="Times New Roman"/>
          <w:sz w:val="26"/>
          <w:szCs w:val="26"/>
        </w:rPr>
        <w:t>, составляет в сумме ежемеся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-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3 – 71 400 (Семьдесят одна тысяча четыреста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4 – 96 600 (Девяносто шесть тысяч шестьсот) рублей 00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Шаг аукциона»</w:t>
      </w:r>
      <w:r>
        <w:rPr>
          <w:rFonts w:cs="Times New Roman" w:ascii="Times New Roman" w:hAnsi="Times New Roman"/>
          <w:sz w:val="26"/>
          <w:szCs w:val="26"/>
        </w:rPr>
        <w:t xml:space="preserve"> установлен в размере 5% от начального размера ежемесячной арендной платы за пользование имуществом (без учета НДС),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-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3 – 3 570 (Три тысячи пятьсот семьдесят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4 – 4 830 (Четыре тысячи восемьсот тридцать) рублей 00 копе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ная плата будет установлена по итогам аукциона. 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задатка</w:t>
      </w:r>
      <w:r>
        <w:rPr>
          <w:rFonts w:cs="Times New Roman" w:ascii="Times New Roman" w:hAnsi="Times New Roman"/>
          <w:sz w:val="26"/>
          <w:szCs w:val="26"/>
        </w:rPr>
        <w:t xml:space="preserve"> для участия в аукционе установлена в размере квартальной начальной арендной платы (без учета НДС), соста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 –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-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3 – 214 200 (Двести четырнадцать тысяч двести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4 – 289 800 (Двести восемьдесят девять тысяч восемьсот) рублей 00 копе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я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3» сентября 2022 г. по «07» октября 2022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заявителя третьим лицом, не зачисляются на счет такого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арендуемое движимое имущество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с «13» сентября 2022 г. по «07» октября 2022 г. с 8-30 до 16-00 часов по местному времени (кроме выходных и нерабочих праздничных дней), по адресу: Забайкальский край, г. Краснокаменск, 505, каб. № 107, №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: «10» октября 2022 г. в 13 час. 30 мин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естному времени по адресу: Забайкальский край, г. Краснокаменск, 505, 2 этаж, кабинет 215 (зал заседаний)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заявителя для участия в аукционе принимается только одна заявк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заявитель должен представить в КУМИ следующие документы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длежащим образом,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(приложение № 1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Аукцион состоится</w:t>
      </w:r>
      <w:r>
        <w:rPr>
          <w:rFonts w:cs="Times New Roman" w:ascii="Times New Roman" w:hAnsi="Times New Roman"/>
          <w:sz w:val="26"/>
          <w:szCs w:val="26"/>
        </w:rPr>
        <w:t xml:space="preserve"> «12» октября 2022 г. в 13 час. 30 мин. по местному времени по адресу: Забайкальский край, г. Краснокаменск, 505, 2 этаж, кабинет 2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, предложенный участником аукци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движимого имущества утрачивает внесенный задаток. Указанная сумма подлежит перечислению в местный бюджет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30.09.2022 года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30.09.2022 года. В течение одного дня с даты принятия указанного решения такие изменения размещаются Организатором аукциона на официальном сайте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07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56:00Z</dcterms:created>
  <dc:creator>Кириллова Елена Викторовна</dc:creator>
  <dc:description/>
  <cp:keywords/>
  <dc:language>en-US</dc:language>
  <cp:lastModifiedBy>Кириллова Елена Викторовна</cp:lastModifiedBy>
  <cp:lastPrinted>2022-08-11T08:29:00Z</cp:lastPrinted>
  <dcterms:modified xsi:type="dcterms:W3CDTF">2022-09-08T04:56:00Z</dcterms:modified>
  <cp:revision>2</cp:revision>
  <dc:subject/>
  <dc:title/>
</cp:coreProperties>
</file>