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4"/>
          <w:szCs w:val="24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 С.Л. Игнать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4"/>
          <w:szCs w:val="24"/>
        </w:rPr>
        <w:t>«___» _____________ 2022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роведение открытого по составу участников и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. Краснокаменск </w:t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2 год</w:t>
      </w:r>
    </w:p>
    <w:p>
      <w:pPr>
        <w:pStyle w:val="Style20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открытого по составу участников и форме подачи предложений аукциона на право заключения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>
          <w:rFonts w:ascii="Times New Roman" w:hAnsi="Times New Roman" w:cs="Times New Roman"/>
          <w:szCs w:val="24"/>
        </w:rPr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ями администрации муниципального района «Город Краснокаменск и Краснокаменский район» Забайкальского края от 19.05.2022 № 340 «О проведении аукциона по продаже права на заключение договоров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укцион выставляется четыре лота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2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20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13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движимого имущества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30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260К00016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/М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403 К009213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60К00016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Е 02300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2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911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260К000166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ь, № двигателя: ЯМЗ 53403 К009213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60К000166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Е 02300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82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260К000166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42926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403 К009192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42960К000166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154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443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4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90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Е 02303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4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(тип ТС): Автобус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: М854УВ7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529365К000198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, модель ТС: ЛиАЗ 529365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прицеп):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зготовления ТС: 2019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, № двигателя: ЯМЗ 53633 К009540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си (рама) №: отсутствует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 (кабина, прицеп) №: </w:t>
      </w:r>
      <w:r>
        <w:rPr>
          <w:rFonts w:cs="Times New Roman" w:ascii="Times New Roman" w:hAnsi="Times New Roman"/>
          <w:sz w:val="24"/>
          <w:szCs w:val="24"/>
          <w:lang w:val="en-US"/>
        </w:rPr>
        <w:t>XTY</w:t>
      </w:r>
      <w:r>
        <w:rPr>
          <w:rFonts w:cs="Times New Roman" w:ascii="Times New Roman" w:hAnsi="Times New Roman"/>
          <w:sz w:val="24"/>
          <w:szCs w:val="24"/>
        </w:rPr>
        <w:t>529365К000198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кузова (кабины, прицепа): серый, голуб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я, л.с. (кВт): (20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объем двигателя, куб. см: 66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класс: пя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ая максимальная масса, кг: 1740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без нагрузки, кг: 1032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ТС (страна): ООО «ЛиАЗ» - Росс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С: 50 РК 004154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согласно назначению имущ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ущество находится по адресу: Забайкальский край, Краснокаменский район,     г. Краснокаменс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является собственностью муниципального района «Город Краснокаменск и Краснокаменский район» Забайкальского края, включено в состав муниципальной каз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имуществом установлен в соответствии с Отчетом об оценке рыночной стоимости, выполненным ООО «СтандаРт Оценка» г. Чита, составляет в сумме ежемесячно (без учета НДС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1 – 71 200 (Семьдесят одна тысяча двести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- 71 200 (Семьдесят одна тысяча двести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3 – 71 400 (Семьдесят одна тысяча четыреста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 – 96 600 (Девяносто шесть тысяч шестьсот) рублей 00 копе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1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,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13» сентября 2022 г. по «07» октября 2022 г. по адресу: Забайкальский край, г. Краснокаменск, 505, каб. 107, 214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2» октября 2022 г. в 13 час. 30 мин. по местному времени по адресу: Забайкальский край, г. Краснокаменск, 505, 2 этаж, кабинет 215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20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20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20"/>
        <w:spacing w:before="0" w:after="0"/>
        <w:ind w:left="0"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аукциона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Style20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отзыв заявки и внесение изменений в заявки на участие в аукционе не допуск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07» октября 2022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аукциона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имуществом без учета НДС и соста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– 3 560 (Три тысячи пятьсот шестьдеся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- 3 560 (Три тысячи пятьсот шестьдесят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3 – 3 570 (Три тысячи пятьсот семьдесят) рублей 00 копее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 – 4 830 (Четыре тысячи восемьсот тридцат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ссмотрение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0» октября 2022 г. в 13 час. 30 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12» октября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 xml:space="preserve">квартальной начальной арендной платы, без учета НДС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1 – 213 600 (Двести тринадцать тысяч шестьсот) рублей 00 копе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2 - 213 600 (Двести тринадцать тысяч шестьсот) рублей 00 копе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3 – 214 200 (Двести четырнадцать тысяч двести) рублей 00 копее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4 – 289 800 (Двести восемьдесят девять тысяч восемьсот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4"/>
          <w:szCs w:val="24"/>
        </w:rPr>
        <w:t xml:space="preserve"> в срок с «13» сентября 2022 г. по «07» октября 2022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, по предварительному согласованию времени и дат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30.09.2022 г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/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30.09.2022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трех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Договор аренды будет заключаться на срок 11 месяцев 30 дне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аукциона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4:53:00Z</dcterms:created>
  <dc:creator>Кириллова Елена Викторовна</dc:creator>
  <dc:description/>
  <cp:keywords/>
  <dc:language>en-US</dc:language>
  <cp:lastModifiedBy>Кириллова Елена Викторовна</cp:lastModifiedBy>
  <cp:lastPrinted>2022-08-10T17:02:00Z</cp:lastPrinted>
  <dcterms:modified xsi:type="dcterms:W3CDTF">2022-09-08T04:53:00Z</dcterms:modified>
  <cp:revision>2</cp:revision>
  <dc:subject/>
  <dc:title/>
</cp:coreProperties>
</file>