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3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>27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октября</w:t>
      </w:r>
      <w:r>
        <w:rPr>
          <w:sz w:val="26"/>
          <w:szCs w:val="26"/>
        </w:rPr>
        <w:t>___ 2015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7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нина Н.А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Д.Н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 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В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а О.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щин В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ordia New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ходов, экономического анализа и правовой работы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дела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ordia New;Courier New"/>
                <w:sz w:val="24"/>
                <w:szCs w:val="24"/>
              </w:rPr>
            </w:pPr>
            <w:r>
              <w:rPr>
                <w:rFonts w:eastAsia="ordia New;Courier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ет более половины членов и состав комиссии является правомочным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е комиссии откры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ов аренды нежилых помещ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ом № 455, помещение 4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10, расположенное по адресу: Забайкальский край, г.Краснокаменск, дом 454, помещение 1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жилое помещение № 5, расположенное по адресу: Забайкальский край, г.Краснокаменск, 1 микрорайон, д. 115, помещение 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становление Администрации муниципального района «Город Краснокаменск и Краснокаменский район» от 14.10.2014 г. № 66 «Об установлении базового размера ставки арендной платы за арендуемые объекты недвижимости, находящиеся в муниципальной собственности муниципального района «Город Краснокаменск и Краснокаменский район» Забайкальского края на 2015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9» октября 2015 года № 93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ехнические паспорта нежилых по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тчеты об оценке рыночной стоимости арендной платы за пользование нежилыми помещ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ых помещений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ом № 455, помещение 4, общей площадью 81,7 кв.м. Целевое использование –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№ 10, расположенное по адресу: Забайкальский край, г.Краснокаменск, дом 454, помещение 10, общей площадью 91,2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нежилое помещение № 5, расположенное по адресу: Забайкальский край, г. Краснокаменск, 1 микрорайон, дом 115, помещение 5, общей площадью 238,9 кв.м. Целевое назначение - офисное, торговое помещение, оказание различного рода услуг насел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же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29.10.2015 по 23.11.2015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6» ноября 2015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01» декабря 2015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Отчет № ОН – 15147/2 «Об определении рыночной стоимости 1 кв.м. арендной платы объекта недвижимого имущества, находящегося в собственности муниципального района «Город Краснокаменск и Краснокаменский район» Забайкальского края – помещения, расположенного на первом этаже нежилого здания по адресу: Забайкальский край, р-н Краснокаменский, г.Краснокаменск, 455, пом. 4», выполненный Индивидуальный предприниматель Вольхин Андрей Владимирович,  </w:t>
      </w:r>
      <w:r>
        <w:rPr>
          <w:b/>
          <w:sz w:val="26"/>
          <w:szCs w:val="26"/>
        </w:rPr>
        <w:t>225,42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Отчет № ОН – 15147/1 «Об определении рыночной стоимости 1 кв.м. арендной платы объекта недвижимого имущества, находящегося в собственности муниципального района «Город Краснокаменск и Краснокаменский район» Забайкальского края – помещения, расположенного на первом этаже нежилого здания по адресу: Забайкальский край, р-н Краснокаменский, г.Краснокаменск, 454, пом. 10», выполненный Индивидуальный предприниматель Вольхин Андрей Владимирович,  </w:t>
      </w:r>
      <w:r>
        <w:rPr>
          <w:b/>
          <w:sz w:val="26"/>
          <w:szCs w:val="26"/>
        </w:rPr>
        <w:t>222,03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 xml:space="preserve">Отчет № ОН – 15147/3 «Об определении рыночной стоимости 1 кв.м. арендной платы объекта недвижимого имущества, находящегося в собственности муниципального района «Город Краснокаменск и Краснокаменский район» Забайкальского края – помещения, расположенного на первом этаже нежилого здания по адресу: Забайкальский край, р-н Краснокаменский, г.Краснокаменск, микрорайон 1, 115, пом. 5», выполненный Индивидуальный предприниматель Вольхин Андрей Владимирович,  </w:t>
      </w:r>
      <w:r>
        <w:rPr>
          <w:b/>
          <w:sz w:val="26"/>
          <w:szCs w:val="26"/>
        </w:rPr>
        <w:t>200,00 руб. за 1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25,42 х 81,7 кв.м. = 18 416,81 (восемнадцать тысяч четыреста шестнадцать) рублей 81 копей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22,03 х 91,2 кв.м. = 20 249,14 (двадцать тысяч двести сорок девять) рублей 14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200,00 х 238,9 кв.м. = 47 780,00 (сорок семь тысяч семьсот восемьдесят) рублей 0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55 250,43 (пятьдесят пять тысяч двести пятьдесят) рублей 43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0 747,42 (шестьдесят тысяч семьсот сорок семь) рублей 42 копей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43 340,00 (сто сорок три тысячи триста сорок) рублей 00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920,84 (девятьсот двадцать) рублей 8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 012,46 (одна тысяча двенадцать) рублей 46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2 389,00 (две тысячи триста восемьдесят девять) рублей 00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начальник отдела имущественных отношений КУМ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 председатель Комитета Г.В.Федосеев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6» ноября 2015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6» ноября 2015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______________ Селюнин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зых Е.К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Муратова С.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Овчинников Д.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Данилов В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1:00Z</dcterms:created>
  <dc:creator>TaranEN</dc:creator>
  <dc:description/>
  <cp:keywords/>
  <dc:language>en-US</dc:language>
  <cp:lastModifiedBy>user</cp:lastModifiedBy>
  <cp:lastPrinted>2015-10-27T11:11:00Z</cp:lastPrinted>
  <dcterms:modified xsi:type="dcterms:W3CDTF">2015-10-27T07:14:00Z</dcterms:modified>
  <cp:revision>6</cp:revision>
  <dc:subject/>
  <dc:title>Утверждаю</dc:title>
</cp:coreProperties>
</file>