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 РЕШЕНИЯ СОВЕТА МР от    __________2024 года № 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внесению изменений в решение «О бюджете сельского поселения Юбилейнинское»  муниципального района «Город Краснокаменск и Краснокаменский район» на 2024 год и плановый период 2025 и 2026 годов»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проект решения подготовлен в соответствии с «Положением о бюджетном процессе в сельском поселении «Юбилейнинское» муниципального района «Город Краснокаменск и Краснокаме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ение изменений в решение «О бюджете сельского поселения Юбилейнинское» муниципального района «Город Краснокаменск и Краснокаменский район» на 2024 год и плановый период 2025 и 2026 годов » осуществляется в соответствии с Бюджетным кодексом РФ, порядком внесения изменений в сводную бюджетную роспись сельского поселения «Юбилейнинское» муниципального района «Город Краснокаменск и Краснокамен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целях корректировки годовых бюджетных назначений и по результатам проведенного анализа поступлений собственных налоговых и неналоговых доходов за 10 месяцев, изменить доходную часть бюджета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связи с фактическим поступлением доходов выше запланированного, увеличить доходную часть бюджета сельского поселения «Юбилейнинское» на сумму 23,9 тыс. руб.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КБК 111 05020 00 0000 120</w:t>
      </w:r>
      <w:r>
        <w:rPr>
          <w:sz w:val="28"/>
          <w:szCs w:val="28"/>
        </w:rPr>
        <w:t xml:space="preserve"> – 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</w:t>
      </w:r>
      <w:r>
        <w:rPr>
          <w:b/>
          <w:sz w:val="28"/>
          <w:szCs w:val="28"/>
          <w:u w:val="single"/>
        </w:rPr>
        <w:t>23,9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тыс. руб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(20,0 т.р. подготовка отчета по инвентаризации стационарных источников выбросов вредных загрязняющих веществ в атмосферу (печь), 3,9 т.р. – ГС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затрат согласно приложения 1 к пояснительной запис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оступление доходов за счет предоставлении иных межбюджетных трансфертов на обеспечение мер поддержки бюджетам поселений сельских поселений, находящихся на территории муниципального района "Город Краснокаменск и Краснокаменский район "Забайкальского края </w:t>
      </w:r>
      <w:r>
        <w:rPr>
          <w:b/>
          <w:sz w:val="28"/>
          <w:szCs w:val="28"/>
        </w:rPr>
        <w:t>в сумме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1723,5</w:t>
      </w:r>
      <w:r>
        <w:rPr>
          <w:sz w:val="28"/>
          <w:szCs w:val="28"/>
        </w:rPr>
        <w:t xml:space="preserve"> 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еделения затрат согласно приложения 2 к пояснительной запис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-изменения вносимые в связи с перераспределением ассигнований согласно приложения 3 к пояснительной запи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 учетом внесенных изменений бюджет сельского поселения «Юбилейнниское» на 2024 год, дефицит бюджета без измен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доходной части  – 13643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ходной части – 13804,4  тыс.руб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ефицит бюджета -   160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left="180" w:right="256" w:firstLine="18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1:22:00Z</dcterms:created>
  <dc:creator>Pc</dc:creator>
  <dc:description/>
  <cp:keywords/>
  <dc:language>en-US</dc:language>
  <cp:lastModifiedBy>Горячева Ксения Павловна фин</cp:lastModifiedBy>
  <cp:lastPrinted>2024-11-15T10:38:00Z</cp:lastPrinted>
  <dcterms:modified xsi:type="dcterms:W3CDTF">2024-11-15T01:38:00Z</dcterms:modified>
  <cp:revision>134</cp:revision>
  <dc:subject/>
  <dc:title>В связи с созданием на базе УМП «ЖКУ» единой дежурной диспет-черской службы необходимо увеличить ассигнования предусмотренные в бюджете муниципального района по КБК 0502 351 0000 197 241 на 184,6 тыс</dc:title>
</cp:coreProperties>
</file>