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РЕШЕНИЯ СОВЕТА МР от    24.10.2024 года № 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внесению изменений в решение «О бюджете сельского поселения «Богдановское»  муниципального района «Город Краснокаменск и Краснокаменский район» на 2024 год»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проект решения подготовлен в соответствии с «Положением о бюджетном процессе в сельском поселении «Богдановское» муниципального района «Город Краснокаменск и Краснокаме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несение изменений в решение «О бюджете сельского поселения «Богдановское» муниципального района «Город Краснокаменск и Краснокаменский район» на 2024 год» осуществляется в соответствии с Бюджетным кодексом РФ, порядком внесения изменений в сводную бюджетную роспись сельского поселения «Богдановское» муниципального района «Город Краснокаменск и Краснокамен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целях корректировки годовых бюджетных назначений и по результатам проведенного анализа поступлений собственных налоговых и неналоговых доходов за 9 месяцев, изменить доходную часть бюджета сельского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в связи с увеличением поступления денежных средств по земельному налогу, </w:t>
      </w:r>
      <w:r>
        <w:rPr>
          <w:b/>
          <w:sz w:val="28"/>
          <w:szCs w:val="28"/>
        </w:rPr>
        <w:t>увеличить</w:t>
      </w:r>
      <w:r>
        <w:rPr>
          <w:sz w:val="28"/>
          <w:szCs w:val="28"/>
        </w:rPr>
        <w:t xml:space="preserve"> доходную часть бюджета сельского поселения «Богдановское» на сумму </w:t>
      </w:r>
      <w:r>
        <w:rPr>
          <w:b/>
          <w:sz w:val="28"/>
          <w:szCs w:val="28"/>
          <w:u w:val="single"/>
        </w:rPr>
        <w:t>170,0</w:t>
      </w:r>
      <w:r>
        <w:rPr>
          <w:sz w:val="28"/>
          <w:szCs w:val="28"/>
        </w:rPr>
        <w:t xml:space="preserve"> тыс. руб., в том числе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  <w:u w:val="single"/>
        </w:rPr>
        <w:t>КБК 106 06030 00 0000 110</w:t>
      </w:r>
      <w:r>
        <w:rPr>
          <w:sz w:val="28"/>
          <w:szCs w:val="28"/>
        </w:rPr>
        <w:t xml:space="preserve"> – доходы, получаемые от земельного налога организаций </w:t>
      </w:r>
      <w:r>
        <w:rPr>
          <w:b/>
          <w:i/>
          <w:sz w:val="28"/>
          <w:szCs w:val="28"/>
          <w:u w:val="single"/>
        </w:rPr>
        <w:t>110,0</w:t>
      </w:r>
      <w:r>
        <w:rPr>
          <w:sz w:val="28"/>
          <w:szCs w:val="28"/>
        </w:rPr>
        <w:t xml:space="preserve"> тыс. руб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  <w:u w:val="single"/>
        </w:rPr>
        <w:t>КБК 106 06040 00 0000 110</w:t>
      </w:r>
      <w:r>
        <w:rPr>
          <w:sz w:val="28"/>
          <w:szCs w:val="28"/>
        </w:rPr>
        <w:t xml:space="preserve"> – доходы, получаемые от земельного налога физических лиц </w:t>
      </w:r>
      <w:r>
        <w:rPr>
          <w:b/>
          <w:i/>
          <w:sz w:val="28"/>
          <w:szCs w:val="28"/>
          <w:u w:val="single"/>
        </w:rPr>
        <w:t>60,0</w:t>
      </w:r>
      <w:r>
        <w:rPr>
          <w:sz w:val="28"/>
          <w:szCs w:val="28"/>
        </w:rPr>
        <w:t xml:space="preserve">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затрат согласно приложения 1 к пояснительной запис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упление субсидий  бюджетам сельским поселений на обеспечение развития и крепления материально-технической базы домов культуры в населенных пунктах с числом жителей до 50 тысяч человек - 313,4 тыс.руб. (в т.ч. из федерального бюджета 282,3 т.р., краевого бюджета 27,9 т.р., местного бюджета 3,1 т.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упление доходов от оказания платных услуг и компенсации затрат государства составило – 35,7 т.р. Расходы распределили на оплату коммунальных услуг (оплата электроэнерг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оступление доходов за счет предоставлении иных межбюджетных трансфертов на обеспечение мер поддержки бюджетам поселений сельских поселений, находящихся на территории муниципального района "Город Краснокаменск и Краснокаменский район "Забайкальского края </w:t>
      </w:r>
      <w:r>
        <w:rPr>
          <w:b/>
          <w:sz w:val="28"/>
          <w:szCs w:val="28"/>
        </w:rPr>
        <w:t>в сумме</w:t>
      </w:r>
      <w:r>
        <w:rPr>
          <w:sz w:val="28"/>
          <w:szCs w:val="28"/>
        </w:rPr>
        <w:t xml:space="preserve"> – 775,6  тыс.руб. распределения затрат согласно приложения 2 к пояснительной запис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-изменения вносимые в связи с перераспределением ассигнований согласно приложения 3 к пояснительной запис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С учетом внесенных изменений бюджет сельского поселения «Богдановское» на 2024 год, дефицит бюджета без измен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доходной части  – 9783,9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ходной части – 9871,1  тыс.руб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ефицит бюджета -   80,2 тыс.руб.</w:t>
      </w:r>
    </w:p>
    <w:sectPr>
      <w:type w:val="nextPage"/>
      <w:pgSz w:w="11906" w:h="16838"/>
      <w:pgMar w:left="1134" w:right="849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left="180" w:right="256" w:firstLine="180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1:22:00Z</dcterms:created>
  <dc:creator>Pc</dc:creator>
  <dc:description/>
  <cp:keywords/>
  <dc:language>en-US</dc:language>
  <cp:lastModifiedBy>Калинина Ольга Владимировна</cp:lastModifiedBy>
  <cp:lastPrinted>2024-10-12T10:22:00Z</cp:lastPrinted>
  <dcterms:modified xsi:type="dcterms:W3CDTF">2024-10-15T00:03:00Z</dcterms:modified>
  <cp:revision>131</cp:revision>
  <dc:subject/>
  <dc:title>В связи с созданием на базе УМП «ЖКУ» единой дежурной диспет-черской службы необходимо увеличить ассигнования предусмотренные в бюджете муниципального района по КБК 0502 351 0000 197 241 на 184,6 тыс</dc:title>
</cp:coreProperties>
</file>