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ЕКТ РЕШЕНИЯ СОВЕТА МР от    24.10.2024 года № 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/>
        <w:t xml:space="preserve">к  внесению изменений в решение «О бюджете муниципального района «Город Краснокаменск и Краснокаменский район» на 2024 год и плановый период 2025 и 2026 годов»             </w:t>
      </w:r>
    </w:p>
    <w:p>
      <w:pPr>
        <w:pStyle w:val="Normal"/>
        <w:ind w:firstLine="540"/>
        <w:jc w:val="both"/>
        <w:rPr/>
      </w:pPr>
      <w:r>
        <w:rPr/>
        <w:t>Данный проект решения подготовлен в соответствии с «Положением о бюджетном процессе в муниципальном районе «Город Краснокаменск и Краснокаменский район»».</w:t>
      </w:r>
    </w:p>
    <w:p>
      <w:pPr>
        <w:pStyle w:val="Normal"/>
        <w:jc w:val="both"/>
        <w:rPr/>
      </w:pPr>
      <w:r>
        <w:rPr/>
        <w:tab/>
        <w:t>Внесение изменений в решение «О бюджете муниципального района «Город Краснокаменск и Краснокаменский район» на 2024 год и плановый период 2025 и 2026 годов » осуществляется в соответствии с Бюджетным кодексом РФ, порядком внесения изменений в сводную бюджетную роспись муниципального района «Город Краснокаменск и Краснокамен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Изменения в доходную часть бюджета муниципального район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Изменения вносятся в приложение № 1 к решению:</w:t>
      </w:r>
    </w:p>
    <w:p>
      <w:pPr>
        <w:pStyle w:val="Normal"/>
        <w:ind w:firstLine="709"/>
        <w:jc w:val="both"/>
        <w:rPr/>
      </w:pPr>
      <w:r>
        <w:rPr/>
        <w:t xml:space="preserve"> – </w:t>
      </w:r>
      <w:r>
        <w:rPr/>
        <w:t>уменьшение  на сумму 142,4 тыс. рублей по средствам от оказания платных услуг за счет поступления родительской платы за путевки в летние оздоровительные пришкольные лагеря (приложение № 5 к пояснительной записке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 уменьшение  доходов от платы за негативное воздействие на окружающую среду – по фактическому поступлению (приложение № 9 к пояснительной записк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 Изменения вносятся в приложение № 7 к решению по межбюджетным трансфертам, поступающим в бюджет муниципального района на суммы межбюджетных трансфертов из бюджета Забайкальского края (приложение № 1 к пояснительной записке),  на сумму пожертвований (приложение № 6 к пояснительной записке), на сумму поступлений от поселений (приложение № 9 к пояснительной записке)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b/>
          <w:i/>
          <w:lang w:val="en-US"/>
        </w:rPr>
        <w:t>II</w:t>
      </w:r>
      <w:r>
        <w:rPr>
          <w:b/>
          <w:i/>
        </w:rPr>
        <w:t>. В расходную часть бюджета муниципального района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1.</w:t>
        <w:tab/>
        <w:t>Отражение в расходной части бюджета расходов за счет   межбюджетных трансфертов из бюджета Забайкальского края (приложение № 1 к пояснительной записке);</w:t>
      </w:r>
    </w:p>
    <w:p>
      <w:pPr>
        <w:pStyle w:val="Normal"/>
        <w:ind w:firstLine="709"/>
        <w:jc w:val="both"/>
        <w:rPr/>
      </w:pPr>
      <w:r>
        <w:rPr/>
        <w:t>2.  изменения, вносимые в бюджет по распоряжениям администрации муниципального района (приложение № 2 к пояснительной записке)</w:t>
      </w:r>
    </w:p>
    <w:p>
      <w:pPr>
        <w:pStyle w:val="Normal"/>
        <w:ind w:firstLine="709"/>
        <w:jc w:val="both"/>
        <w:rPr/>
      </w:pPr>
      <w:r>
        <w:rPr/>
        <w:t>3. Изменения, вносимые в бюджет района по приказам комитета по финансам (приложение № 3 к пояснительной записке);</w:t>
      </w:r>
    </w:p>
    <w:p>
      <w:pPr>
        <w:pStyle w:val="Normal"/>
        <w:ind w:firstLine="709"/>
        <w:jc w:val="both"/>
        <w:rPr/>
      </w:pPr>
      <w:r>
        <w:rPr/>
        <w:t>4. Передвижки ассигнований по ходатайствам главных распорядителей средств между кодами бюджетной классификации в пределах открытых им ассигнований (приложение № 4 к пояснительной записке);</w:t>
      </w:r>
    </w:p>
    <w:p>
      <w:pPr>
        <w:pStyle w:val="Normal"/>
        <w:ind w:firstLine="709"/>
        <w:jc w:val="both"/>
        <w:rPr/>
      </w:pPr>
      <w:r>
        <w:rPr/>
        <w:t>5.  Изменения по платным услугам (приложение № 5 к пояснительной записке);</w:t>
      </w:r>
    </w:p>
    <w:p>
      <w:pPr>
        <w:pStyle w:val="Normal"/>
        <w:ind w:firstLine="709"/>
        <w:jc w:val="both"/>
        <w:rPr/>
      </w:pPr>
      <w:r>
        <w:rPr/>
        <w:t>6. изменения  по  поступившим пожертвованиям  (приложение № 6 к пояснительной записке);</w:t>
      </w:r>
    </w:p>
    <w:p>
      <w:pPr>
        <w:pStyle w:val="Normal"/>
        <w:ind w:firstLine="709"/>
        <w:jc w:val="both"/>
        <w:rPr/>
      </w:pPr>
      <w:r>
        <w:rPr/>
        <w:t>7. по внесению изменений в приложение № 17 к решению Совета МР  - передвижки между СП);</w:t>
      </w:r>
    </w:p>
    <w:p>
      <w:pPr>
        <w:pStyle w:val="Normal"/>
        <w:ind w:firstLine="709"/>
        <w:jc w:val="both"/>
        <w:rPr/>
      </w:pPr>
      <w:r>
        <w:rPr/>
        <w:t>8. по уменьшению платы за негативное воздействие на окружающую среду  (приложение № 8 к пояснительной записке);</w:t>
      </w:r>
    </w:p>
    <w:p>
      <w:pPr>
        <w:pStyle w:val="Normal"/>
        <w:ind w:firstLine="709"/>
        <w:jc w:val="both"/>
        <w:rPr/>
      </w:pPr>
      <w:r>
        <w:rPr/>
        <w:t>9 по средствам, поступившим в бюджета муниципального района из бюджетов поселений (приложение № 9 к пояснительной записк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С учетом внесенных изменений параметры бюджета муниципального района «Город Краснокаменск и Краснокаменский район» на 2024 год составили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  <w:r>
        <w:rPr/>
        <w:t>доходы бюджета –    2 384 018,2  тыс.рублей;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  <w:r>
        <w:rPr/>
        <w:t>расходы бюджета  -  2 465 469,6  тыс.руб.,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  <w:r>
        <w:rPr/>
        <w:t>дефицит бюджета -   81 451,4   тыс.руб.</w:t>
      </w:r>
    </w:p>
    <w:p>
      <w:pPr>
        <w:pStyle w:val="Normal"/>
        <w:ind w:left="709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7" w:hanging="708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35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5:11:00Z</dcterms:created>
  <dc:creator>Тим</dc:creator>
  <dc:description/>
  <cp:keywords/>
  <dc:language>en-US</dc:language>
  <cp:lastModifiedBy>Калинина Ольга Владимировна</cp:lastModifiedBy>
  <cp:lastPrinted>2024-10-14T12:53:00Z</cp:lastPrinted>
  <dcterms:modified xsi:type="dcterms:W3CDTF">2024-10-14T03:53:00Z</dcterms:modified>
  <cp:revision>226</cp:revision>
  <dc:subject/>
  <dc:title/>
</cp:coreProperties>
</file>