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 СОВЕТА МР от    24.10.2024 года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внесению изменений в решение «О бюджете сельского поселения Юбилейнинское»  муниципального района «Город Краснокаменск и Краснокаменский район» на 2024 год и плановый период 2025 и 2026 годов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подготовлен в соответствии с «Положением о бюджетном процессе в сельском поселении «Юбилейнинское»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в решение «О бюджете сельского поселения Юбилейнинское» муниципального района «Город Краснокаменск и Краснокаменский район» на 2024 год и плановый период 2025 и 2026 годов » осуществляется в соответствии с Бюджетным кодексом РФ, порядком внесения изменений в сводную бюджетную роспись сельского поселения «Юбилейнинское» муниципального района «Город Краснокаменск и Краснокаме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корректировки годовых бюджетных назначений и по результатам проведенного анализа поступлений собственных налоговых и неналоговых доходов за 9 месяцев, изменить доходную часть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вязи с фактическим поступлением доходов выше запланированного, увеличить доходную часть бюджета сельского поселения «Юбилейнинское» на сумму 204,6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БК 106 06040 00 0000 110</w:t>
      </w:r>
      <w:r>
        <w:rPr>
          <w:sz w:val="28"/>
          <w:szCs w:val="28"/>
        </w:rPr>
        <w:t xml:space="preserve"> – земельный налог с физических лиц 204,6 тыс. руб. – поступление задолженности прошлых лет от налого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согласно приложения 1 к пояснительной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упление доходов за счет предоставлении иных межбюджетных трансфертов на обеспечение мер поддержки бюджетам поселений сельских поселений, находящихся на территории муниципального района "Город Краснокаменск и Краснокаменский район "Забайкальского края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– 1738,3  тыс.руб. распределения затрат согласно приложения 2 к пояснительной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-изменения вносимые в связи с перераспределением ассигнований согласно приложения 3 к пояснительной за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учетом внесенных изменений бюджет сельского поселения «Юбилейнниское» на 2024 год, дефицит бюджета без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ной части  – 11896,3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ной части – 12057,0 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фицит бюджета -   160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22:00Z</dcterms:created>
  <dc:creator>Pc</dc:creator>
  <dc:description/>
  <cp:keywords/>
  <dc:language>en-US</dc:language>
  <cp:lastModifiedBy>Горячева Ксения Павловна фин</cp:lastModifiedBy>
  <cp:lastPrinted>2024-10-14T11:48:00Z</cp:lastPrinted>
  <dcterms:modified xsi:type="dcterms:W3CDTF">2024-10-14T08:01:00Z</dcterms:modified>
  <cp:revision>130</cp:revision>
  <dc:subject/>
  <dc:title>В связи с созданием на базе УМП «ЖКУ» единой дежурной диспет-черской службы необходимо увеличить ассигнования предусмотренные в бюджете муниципального района по КБК 0502 351 0000 197 241 на 184,6 тыс</dc:title>
</cp:coreProperties>
</file>