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заявка на участие в аукционе, составленная по форме, установленной КУМИ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заявителем или его уполномоченным представителем, в двух экземпляр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и лиц, зарегистрированных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ндивидуальных предприним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явка на участие в аукционе, составленная по форме, установленной КУМИ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окумент, удостоверяющий личность и копии всех его ли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заявителем или его уполномоченным представителем, в двух экземплярах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28:00Z</dcterms:created>
  <dc:creator>FedoseevGV</dc:creator>
  <dc:description/>
  <cp:keywords/>
  <dc:language>en-US</dc:language>
  <cp:lastModifiedBy>Кириллова Елена Викторовна</cp:lastModifiedBy>
  <cp:lastPrinted>2017-06-07T13:42:00Z</cp:lastPrinted>
  <dcterms:modified xsi:type="dcterms:W3CDTF">2023-02-08T02:28:00Z</dcterms:modified>
  <cp:revision>2</cp:revision>
  <dc:subject/>
  <dc:title/>
</cp:coreProperties>
</file>