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миссии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 принятии решения о приватизации муниципального имущества –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 находящегося в хозяйственном ведении МУП «Медиа-Центр «Слава труду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 час 30 мин   «14» февраля 2023 года</w:t>
        <w:tab/>
        <w:t xml:space="preserve">                                                г. Краснокаме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седании присутствовали:</w:t>
      </w:r>
    </w:p>
    <w:p>
      <w:pPr>
        <w:pStyle w:val="Normal"/>
        <w:rPr/>
      </w:pPr>
      <w:r>
        <w:rPr/>
        <w:t>Председатель комисс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аместитель главы муниципального района по финансам – председатель комитета по финанса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администрации </w:t>
            </w:r>
            <w:r>
              <w:rPr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264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 Забайкальского края</w:t>
            </w:r>
          </w:p>
        </w:tc>
      </w:tr>
      <w:tr>
        <w:trPr>
          <w:trHeight w:val="103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 - начальник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Ю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контроля, архива и  кадров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уль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заместитель председателя комитета - 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 н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ачальник бюджетного отдела </w:t>
            </w:r>
            <w:r>
              <w:rPr>
                <w:sz w:val="24"/>
                <w:szCs w:val="24"/>
              </w:rPr>
              <w:t>комитета по финансам администрации муниципального района «Город Краснокаменск и 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специалист </w:t>
            </w:r>
            <w:r>
              <w:rPr>
                <w:color w:val="0D0D0D"/>
                <w:sz w:val="24"/>
                <w:szCs w:val="24"/>
                <w:shd w:fill="FFFFFF" w:val="clear"/>
              </w:rPr>
              <w:t xml:space="preserve">отдел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экономики, ЖКХ, транспорта и архитектуры комитета экономического и территориального развития администрации </w:t>
            </w:r>
            <w:r>
              <w:rPr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</w:t>
            </w:r>
          </w:p>
        </w:tc>
      </w:tr>
      <w:tr>
        <w:trPr>
          <w:trHeight w:val="427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сутствуют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-Пин К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заместитель председателя комитета – начальник отдел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экономики, ЖКХ, транспорта и архитектуры комитета экономического и территориального развития администрации </w:t>
            </w:r>
            <w:r>
              <w:rPr>
                <w:sz w:val="24"/>
                <w:szCs w:val="24"/>
              </w:rPr>
              <w:t>муниципального района «Город 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Н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заместитель главы муниципального района по социальным вопроса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администрации </w:t>
            </w:r>
            <w:r>
              <w:rPr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</w:t>
            </w:r>
            <w:r>
              <w:rPr>
                <w:color w:val="0D0D0D"/>
                <w:sz w:val="24"/>
                <w:szCs w:val="24"/>
                <w:shd w:fill="FFFFFF" w:val="clear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ет 2/3 членов и состав комиссии является правомочны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открыто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О.В. Калинина огласила повестку дня: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 и вынесение решения о форме приватизации муниципального имущества.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 xml:space="preserve">2. Рассмотрение проекта извещения и решение вопроса об его  опубликовании.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3. Решение организационных вопросов, связанных с проведением аукци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порядка приема заявок и документации для участия в аукцион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значение аукциони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даты следующего заседания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4. Подготовка решения комиссии по приватизации объектов муниципальной  собственности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от 23.11.2023 № 944 «О согласии на продажу муниципального имущества, находящегося в хозяйственном ведении МУП «Медиа-Центр «Слава труду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чет об оценке рыночной стоимости № 1-2023, выполненный ООО «СтандаРт Оценка» по заказу МУП «Медиа-Центр «Слава труду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Врио директора МУП «Медиа-Центр «Слава труду» Е.Б. Морозовой о проведении аукциона силами администрации муниципального района (вх. № 658 от 02.02.202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о статьями 447 – 449 Гражданского кодекса РФ, Федеральным законом от 21.12.2001 № 178-ФЗ «О приватизации государственного и муниципального имущества», было предложено принять решение о приватизации муниципального имущества в виде проведения открытого по форме подачи предложений о цене аукциона по продаже находящегося в хозяйственном ведении МУП «Медиа-Центр «Слава труду» муниципального имущества – 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ую цену</w:t>
      </w:r>
      <w:r>
        <w:rPr>
          <w:sz w:val="24"/>
          <w:szCs w:val="24"/>
        </w:rPr>
        <w:t xml:space="preserve"> объекта установить в размере 355 700 (Триста пятьдесят пять тысяч семьсот)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сновании Отчета об оценке рыночной стоимости № 1-2023, выполненного ООО «СтандаРт Оценка» по заказу МУП «Медиа-Центр «Слава труду»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, вносим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участия в аукционе, установить в размере 10 % от начальной цены – 35 570 (Тридцать пять тысяч пятьсот семьдесят) рублей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установить в размере 5 % от начальной цены 17 785 (Семнадцать тысяч семьсот восемьдесят пять) рублей 83 коп.</w:t>
      </w:r>
    </w:p>
    <w:p>
      <w:pPr>
        <w:pStyle w:val="Normal"/>
        <w:ind w:right="-1" w:firstLine="546"/>
        <w:jc w:val="both"/>
        <w:rPr/>
      </w:pPr>
      <w:r>
        <w:rPr>
          <w:sz w:val="24"/>
          <w:szCs w:val="24"/>
        </w:rPr>
        <w:t>Датой опубликования информационного сообщения (извещения) установить 16.02.2023 г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 xml:space="preserve">Срок приема заявок установить </w:t>
      </w:r>
      <w:r>
        <w:rPr>
          <w:sz w:val="24"/>
          <w:szCs w:val="24"/>
        </w:rPr>
        <w:t>с 17.02.2023 по 14.03.20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бочие дни с 9-00 до 16 часов 00 минут по местному времени по адресу: Забайкальский край, г. Краснокаменск, 505, кабинет № 214, тел.  4-34-32.</w:t>
      </w:r>
    </w:p>
    <w:p>
      <w:pPr>
        <w:pStyle w:val="Normal"/>
        <w:ind w:firstLine="546"/>
        <w:jc w:val="both"/>
        <w:rPr/>
      </w:pPr>
      <w:r>
        <w:rPr>
          <w:b/>
          <w:sz w:val="24"/>
          <w:szCs w:val="24"/>
        </w:rPr>
        <w:t>Датой проведения аукциона назначить 20.03.2023</w:t>
      </w:r>
      <w:r>
        <w:rPr>
          <w:sz w:val="24"/>
          <w:szCs w:val="24"/>
        </w:rPr>
        <w:t xml:space="preserve"> в 13 часов 30 минут по местному времени по адресу: Забайкальский край, г. Краснокаменск, 505, 2 этаж, зал заседаний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будет заключен МУП «Медиа-Центр «Слава труду» с победителем аукциона в течение 5 рабочих дней с даты подведения итогов аукциона. Оплата за приобретенное на аукционе имущество производится покупателем единовременно в течение 10 дней со дня подписания договора купли-продаж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аукциона муниципального имущества или по цене, предложенной таким участником, превышающей начальную цену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организатором аукциона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ознакомились с представленными документами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принятие решения о приватизации муниципального имущества в виде проведения аукциона  с подачей предложений в открытой форме по продаже муниципального имущества – 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О.В. Калинина предложила проголосовать за установление размера начальной цены объектов, суммы задатка, вносимой для участия в аукционе, размера шага аукциона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О.В. Калинина предложила проголосовать за установление периода приема заявок для участия в аукционе, даты, места и времени  проведения аукциона, срока публикации извещения о его проведении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оголосовали:  «За» - 9 чел., «Против» - по  нет, «Воздержались» - нет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о второму вопросу повестки дня выступил заместитель председателя комиссии С.Л. Игнатьев. На ознакомление членам комиссии был предложен проект извещения о проведении аукциона по продаже муниципального имущества – легкового автомобиля марки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звещении определены следующие услов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именование организатора аукциона и продавца имущества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кт продажи (характеристика имуществ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соб приватизаци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ьная цена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подачи предложений о цене так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овия и сроки платежа, необходимые реквизиты 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р задатка, срок и порядок его внесения, необходимые реквизиты 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, место, даты начала и окончания подачи приема заяв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заключения договора купли-продажи так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ознакомления покупателей с  иной информацией, условиями договора купли-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я участия в приватизации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побед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 и срок подведения итогов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информационное сообщение было предложено опубликовать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Муниципальном информационном портале «Медиа-Центр «Слава труду» Краснокаменск.Инфо по адресу: </w:t>
      </w:r>
      <w:r>
        <w:rPr>
          <w:sz w:val="24"/>
          <w:szCs w:val="24"/>
          <w:lang w:val="en-US"/>
        </w:rPr>
        <w:t>krasnokame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 xml:space="preserve"> и в газете «Слава труду»  (в виде объявления) (приложение № 1).  Датой опубликования установить 16.02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О.В. Калинина предложила проголосовать за принятие текста информационного сообщения и опубликование его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Муниципальном информационном портале «Медиа-Центр «Слава труду» Краснокаменск.Инфо по адресу: </w:t>
      </w:r>
      <w:r>
        <w:rPr>
          <w:sz w:val="24"/>
          <w:szCs w:val="24"/>
          <w:lang w:val="en-US"/>
        </w:rPr>
        <w:t>krasnokame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 xml:space="preserve"> и в газете «Слава труду»  (в виде объявления). Датой опубликования установить 16.02.2023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третьему вопросу выступил председатель комиссии О.В. Калинина. Она предложила возложить ответственность за прием и регистрацию заявок на участие в аукционе на комитет по управлению муниципальным имуществом. На утверждение комиссии были представл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договора о задат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ект договора купли-прода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чни предоставляемых документов для участия в аукционе для юридических и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роекты описей представленных документов для юридических и физических лиц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было внесено предложение назначить аукционистом С.Л. Игнатьева, председателя комитета по управлению муниципальным имуществом администрации муниципального района «Город Краснокаменск и  Краснокаменский район» Забайкальского края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то, чтобы возложить ответственность за прием и регистрацию заявок на участие в аукционе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утверждение формы заявки для участия в аукционе (приложение № 2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утверждение проекта договора о задатке, вносимом заявителем на участие в аукционе (приложение  №  3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утверждение перечней документов, необходимых для участия в аукционе (приложения №№ 4, 5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утверждение форм описей представленных документов для участия в аукционе (приложения №№ 6, 7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 проголосовать за утверждение формы проекта договора купли-продажи (приложение № 8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едатель комиссии О.В. Калинина предложила</w:t>
        <w:tab/>
        <w:t xml:space="preserve"> проголосовать за то, чтобы назначить аукционистом Игнатьева Сергея Леонидович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 «За» -  9 чел., «Против» - нет, «Воздержались» - 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четвертому вопросу выступил заместитель председателя комиссии С.Л. Игнатьев. На ознакомление членам комиссии был предложен проект решения комиссии по приватизации объектов муниципальной собственно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О.В. Калинина предложила проголосовать за утверждение проекта  решения комиссии по приватизации  объектов муниципальной собственности (приложение № 9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О.В. Калинина предложила в соответствии с публикуемым извещением о проведении аукциона, назначить следующее заседание комиссии для рассмотрения имеющихся заявок на участие в аукционе и признание заявителей  на участие в аукционе участниками аукциона на </w:t>
      </w:r>
      <w:r>
        <w:rPr>
          <w:rFonts w:cs="Times New Roman" w:ascii="Times New Roman" w:hAnsi="Times New Roman"/>
          <w:b/>
          <w:sz w:val="24"/>
          <w:szCs w:val="24"/>
        </w:rPr>
        <w:t>16.03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 в 13 часов 30 минут по местному времени по адресу: Забайкальский край, г. Краснокаменск, 505, 2 этаж, зал заседа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голосовали:  «За» - 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явители на участие в аукционе имеют право на ознакомление с настоящим протоколом и получение информации, касающейся имущества, подлежащего приватизации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_____________________О.В. Кали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</w:t>
        <w:tab/>
        <w:t xml:space="preserve"> комиссии     _____________________С.Л. Игнат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Т.А. Самуль</w:t>
        <w:tab/>
        <w:tab/>
        <w:tab/>
        <w:t>__________________Е.В. Кирил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О.П. Давтян</w:t>
        <w:tab/>
        <w:t>___________________Т.П. Сивк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Ю.А. Киселева</w:t>
        <w:tab/>
        <w:t>___________________ Е.Б. Салтык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/>
      </w:pPr>
      <w:r>
        <w:rPr>
          <w:sz w:val="24"/>
          <w:szCs w:val="24"/>
        </w:rPr>
        <w:t>__________________С.А. Мурат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 Извещение о проведении аукцион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Форма заявки для участия в аукционе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 Проект договора о задатке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4. Перечни документов, необходимых для участия в аукционе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 Формы описи представленных документов для участия в аукционе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6. Проект договора купли-продаж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Проект решения комиссии по приватизации объекта муниципальной собственности.</w:t>
      </w:r>
    </w:p>
    <w:p>
      <w:pPr>
        <w:pStyle w:val="Normal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rdia New">
    <w:altName w:val="Courier New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ordia New;Courier New" w:hAnsi="ordia New;Courier New" w:eastAsia="ordia New;Courier New" w:cs="ordia New;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53:00Z</dcterms:created>
  <dc:creator>user</dc:creator>
  <dc:description/>
  <cp:keywords/>
  <dc:language>en-US</dc:language>
  <cp:lastModifiedBy>Кириллова Елена Викторовна</cp:lastModifiedBy>
  <cp:lastPrinted>2023-02-14T08:39:00Z</cp:lastPrinted>
  <dcterms:modified xsi:type="dcterms:W3CDTF">2023-02-13T23:48:00Z</dcterms:modified>
  <cp:revision>16</cp:revision>
  <dc:subject/>
  <dc:title/>
</cp:coreProperties>
</file>