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аукциона, посредством открытого по форме подачи предложений аукциона по продаже права на заключение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.02.2015 № 152, в соответствии с Распоряжением администрации муниципального района «Город Краснокаменск и Краснокаменский район» Забайкальского края от 19.05.2022 № 340 «О проведении аукциона по продаже права на заключение договоров аренды муниципального имущества»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нахождения организатора аукциона, почтовый адрес:</w:t>
      </w:r>
      <w:r>
        <w:rPr>
          <w:rFonts w:cs="Times New Roman" w:ascii="Times New Roman" w:hAnsi="Times New Roman"/>
          <w:sz w:val="26"/>
          <w:szCs w:val="26"/>
        </w:rPr>
        <w:t xml:space="preserve"> 674674, Забайкальский край, г.Краснокаменск, 505, каб. № 107, 214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й телефон/адрес электронной почты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по заключаемому по результатам аукциона договору аренды является муниципальный район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орги выставляется четыре лота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830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2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/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403 К009213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Е 0230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2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911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2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403 К009213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Е 0230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3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882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2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403 К009192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Е 02303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854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52936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633 К009540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20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66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740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а без нагрузки, кг: 103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К 00415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мущество находится по адресу: Забайкальский край, Краснокаменский район, г. Краснокамен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 за пользование имуществом (без учета НДС)</w:t>
      </w:r>
      <w:r>
        <w:rPr>
          <w:rFonts w:cs="Times New Roman" w:ascii="Times New Roman" w:hAnsi="Times New Roman"/>
          <w:sz w:val="26"/>
          <w:szCs w:val="26"/>
        </w:rPr>
        <w:t>, составляет в сумме ежемеся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71 400 (Семьдесят одна тысяча четыреста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 – 96 600 (Девяносто шесть тысяч шестьсот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аг аукциона»</w:t>
      </w:r>
      <w:r>
        <w:rPr>
          <w:rFonts w:cs="Times New Roman" w:ascii="Times New Roman" w:hAnsi="Times New Roman"/>
          <w:sz w:val="26"/>
          <w:szCs w:val="26"/>
        </w:rPr>
        <w:t xml:space="preserve"> установлен в размере 5% от начального размера ежемесячной арендной платы за пользование имуществом (без учета НДС)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3 570 (Три тысячи пятьсот семьдесят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 – 4 830 (Четыре тысячи восемьсот тридцать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задатка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аукционе установлена в размере квартальной начальной арендной платы (без учета НДС)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214 200 (Двести четырнадцать тысяч двести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 – 289 800 (Двести восемьдесят девять тысяч восемьсот) рублей 00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2» июня 2022 г. по «12» июл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заявителя третьим лицом, не зачисляются на счет такого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22» июня 2022 г. по «12» июля 2022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14» июля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заявителя для участия в аукционе принимается только одна заявк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заявитель должен представить в КУМИ следующие документы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1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Аукцион состоится</w:t>
      </w:r>
      <w:r>
        <w:rPr>
          <w:rFonts w:cs="Times New Roman" w:ascii="Times New Roman" w:hAnsi="Times New Roman"/>
          <w:sz w:val="26"/>
          <w:szCs w:val="26"/>
        </w:rPr>
        <w:t xml:space="preserve">  «18» июля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движимого имущества утрачивает внесенный задаток. Указанная сумма подлежит перечислению в местный бюджет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6.07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6.07.2022 года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34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2-16T15:53:00Z</cp:lastPrinted>
  <dcterms:modified xsi:type="dcterms:W3CDTF">2022-06-16T23:34:00Z</dcterms:modified>
  <cp:revision>2</cp:revision>
  <dc:subject/>
  <dc:title/>
</cp:coreProperties>
</file>