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1» июня 2022 </w:t>
        <w:tab/>
        <w:tab/>
        <w:tab/>
        <w:tab/>
        <w:tab/>
        <w:tab/>
        <w:tab/>
        <w:tab/>
        <w:t>№ 42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4.12.2021 года № 106 «О бюджете муниципального района «Город Краснокаменск и Краснокаменский район» Забайкальского края на 2022 год и плановый период 2023 и 2024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4.12.2021 года № 106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2 год и плановый период 2023 и 2024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2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440 292,0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452 141,6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11 849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5 цифры «</w:t>
      </w:r>
      <w:r>
        <w:rPr>
          <w:rFonts w:cs="Times New Roman" w:ascii="Times New Roman" w:hAnsi="Times New Roman"/>
          <w:sz w:val="27"/>
          <w:szCs w:val="28"/>
        </w:rPr>
        <w:t>1 047,5</w:t>
      </w:r>
      <w:r>
        <w:rPr>
          <w:rFonts w:cs="Times New Roman" w:ascii="Times New Roman" w:hAnsi="Times New Roman"/>
          <w:sz w:val="28"/>
          <w:szCs w:val="28"/>
        </w:rPr>
        <w:t>» заменить цифрами «2 011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ункте 10 цифры «990 138,8» заменить цифрами «1 067 177,7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ункте 18 цифры «5 813,1» заменить цифрами «13 320,2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19 цифры «74 457,9» заменить цифрами «173 375,80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ункт 20 дополнить подпунктом 4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Других межбюджетных трансфертов </w:t>
      </w:r>
      <w:r>
        <w:rPr>
          <w:rFonts w:cs="Times New Roman" w:ascii="Times New Roman" w:hAnsi="Times New Roman"/>
          <w:sz w:val="27"/>
          <w:szCs w:val="28"/>
        </w:rPr>
        <w:t xml:space="preserve">из бюджета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2022 году, в том числе: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межбюджетных трансфертов на обеспечение мер поддержки поселений в 2022 году в сумме 1 001,70 тыс. рублей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ных межбюджетных трансфертов бюджетам сельских поселений на  создание минерализованных полос в сумме 490,0 тыс. рубле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ункте 21 цифры «1 558,0» заменить цифрами «281,8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ложения №№  1, 3, 5, 7, 9, 11, 13, 15 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sz w:val="20"/>
          <w:szCs w:val="20"/>
        </w:rPr>
        <w:t>Приложение №1 к решению Совета № 106  от 24.12. 2021 года в редакции решения Совета от  21.06.2022 года № 42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района "Город Краснокаменск и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ab/>
        <w:t>Краснокаменский район" Забайкальского края на 2022 год</w:t>
        <w:tab/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560"/>
        <w:gridCol w:w="419"/>
        <w:gridCol w:w="700"/>
        <w:gridCol w:w="419"/>
        <w:gridCol w:w="700"/>
        <w:gridCol w:w="560"/>
        <w:gridCol w:w="5035"/>
        <w:gridCol w:w="1119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Код бюджетной классификации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74 871,1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80 617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  <w:lang w:eastAsia="en-US"/>
              </w:rPr>
              <w:t>5 813,1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 813,1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 248,8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УС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5 07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5 12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82 015,2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 723,6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69 668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7 70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2 065,9</w:t>
            </w:r>
          </w:p>
        </w:tc>
      </w:tr>
      <w:tr>
        <w:trPr>
          <w:trHeight w:val="8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30 957,9</w:t>
            </w:r>
          </w:p>
        </w:tc>
      </w:tr>
      <w:tr>
        <w:trPr>
          <w:trHeight w:val="4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1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26 9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2 011,1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963,6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1 047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4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  <w:lang w:eastAsia="en-US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50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306 394,1</w:t>
            </w:r>
          </w:p>
        </w:tc>
      </w:tr>
      <w:tr>
        <w:trPr>
          <w:trHeight w:val="420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68 477,0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от 24.12.2021 года № 106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едакции решения Совета от 21.06.2022 года № 4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22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977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977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011,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0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50,5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4.12. 2021 года  № 106</w:t>
      </w:r>
    </w:p>
    <w:p>
      <w:pPr>
        <w:pStyle w:val="Normal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1.06.2022 года № 4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40 29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ов 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40 29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452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 муниципальных 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3 452,7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  к решению  Совета от 24.12.2021  года  № 106 в редакции решения Совета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1.06.2022 года № 42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, получаемых из других бюджетов бюджетной системы  в  2022 году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488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5 420,9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7 177,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 884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884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 837,7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599,6</w:t>
            </w:r>
          </w:p>
        </w:tc>
      </w:tr>
      <w:tr>
        <w:trPr>
          <w:trHeight w:val="69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9 05 0000 151</w:t>
            </w:r>
          </w:p>
        </w:tc>
        <w:tc>
          <w:tcPr>
            <w:tcW w:w="54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на  создание центров цифрового образова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3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0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на создание и модернизацию учреждений культурно-досугового тип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из бюджета Забайкальского края бюджетам муниципальных районов 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60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сходы, связанные с созданием центров цифрового образования де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0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9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 185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 587,9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945,6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58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расчету и предоставлению дотаций бюджетам поселений за счет средств бюджета края, а также по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 и представлению квартальной отчетности по исполнению государственных полномочий Российской Федерации по первичному воинскому учету в поселениях, муниципальных  и городских округах, на территориях которых отсутствуют структурные подразделения военных комиссариа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8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9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5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7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1,5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220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113,1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 202,3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 910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 288,8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 бюджетам муниципальных районов на ежемесячные денежные выплаты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03,9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391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8 251,0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271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72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9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5,4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7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303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817,4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бюджетов поселений на софинансирование федеральных програм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760,8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760,8</w:t>
            </w:r>
          </w:p>
        </w:tc>
      </w:tr>
    </w:tbl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9 к решению Совета от 24.12.2021 года № 106 в редакции решения Совета 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1.06.2022 года № 42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МУНИЦИПАЛЬНОГО  РАЙОНА  "ГОРОД  КРАСНОКАМЕНСК  И КРАСНОКАМЕНСКИЙ  РАЙОН" ЗАБАЙКАЛЬСКОГО КРАЯ  НА 2022  ГОД  ПО  РАЗДЕЛАМ, ПОДРАЗДЕЛАМ, ЦЕЛЕВЫМ СТАТЬЯМ  (ГОСУДАРСТВЕННЫМ, МУНИЦИПАЛЬНЫМ  ПРОГРАММАМ И НЕПРОГРАММНЫМ ВИДАМ ДЕЯТЕЛЬНОСТИ)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3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3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43,0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8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4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584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882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6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</w:tr>
      <w:tr>
        <w:trPr>
          <w:trHeight w:val="3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0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00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ругим видам тран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8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1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 5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6 7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81,6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9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2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97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97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7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70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1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1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9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3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59,1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4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98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</w:t>
            </w:r>
            <w:r>
              <w:rPr>
                <w:color w:val="000000"/>
                <w:sz w:val="22"/>
                <w:szCs w:val="22"/>
              </w:rPr>
              <w:t xml:space="preserve">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9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9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68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7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3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00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7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6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693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2 141,6</w:t>
            </w:r>
          </w:p>
        </w:tc>
      </w:tr>
    </w:tbl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4.12.2021 года № 106 в редакции решения Совета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1.06.2022 года  № 42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22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053"/>
        <w:gridCol w:w="1017"/>
        <w:gridCol w:w="1774"/>
      </w:tblGrid>
      <w:tr>
        <w:trPr>
          <w:trHeight w:val="6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2 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79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662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 66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6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981,6</w:t>
            </w:r>
          </w:p>
        </w:tc>
      </w:tr>
      <w:tr>
        <w:trPr>
          <w:trHeight w:val="12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20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1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 490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3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1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1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 633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27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7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2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2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81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93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8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11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1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94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9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203,8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 70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 916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3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69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43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259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09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09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78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31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3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65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2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631,0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7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52,9</w:t>
            </w:r>
          </w:p>
        </w:tc>
      </w:tr>
      <w:tr>
        <w:trPr>
          <w:trHeight w:val="187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 91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8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8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 17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7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 40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68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7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регионального проекта «Цифровая образовательная среда»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4 S14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762,1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717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717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26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9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77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8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6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18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4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1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 553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051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2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3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33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9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5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85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7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7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27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7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502,1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9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91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75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61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93,9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 381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91,8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9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32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324,6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7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92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23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42,3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94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2,3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44,6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6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563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и модернизация учреждений культурно-досугового типа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91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40,0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4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40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5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33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61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18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5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5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3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4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38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4</w:t>
            </w:r>
          </w:p>
        </w:tc>
      </w:tr>
      <w:tr>
        <w:trPr>
          <w:trHeight w:val="13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3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S726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43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4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7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7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 85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 637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А1 551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00,0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9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48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8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1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5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14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14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14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21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51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68,8</w:t>
            </w:r>
          </w:p>
        </w:tc>
      </w:tr>
      <w:tr>
        <w:trPr>
          <w:trHeight w:val="70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68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187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 817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20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7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9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4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9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0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0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4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7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,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20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1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1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6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7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7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7,6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62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5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2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1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1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7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9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8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8,7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S81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88,7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52 141,6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3 к решению Совета от 24.12.2021 года  № 106 в редакции решения Совета 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1.06.2022 года №42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МУНИЦИПАЛЬНОГО  РАЙОНА  "ГОРОД  КРАСНОКАМЕНСК  И КРАСНОКАМЕНСКИЙ  РАЙОН" ЗАБАЙКАЛЬСКОГО КРАЯ  НА 2022 ГОД  ПО  ВЕДОМСТВЕННОЙ СТРУКТУРЕ  РАСХОДОВ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0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60"/>
        <w:gridCol w:w="620"/>
        <w:gridCol w:w="580"/>
        <w:gridCol w:w="1583"/>
        <w:gridCol w:w="516"/>
        <w:gridCol w:w="1600"/>
      </w:tblGrid>
      <w:tr>
        <w:trPr>
          <w:trHeight w:val="630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46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высшему должностному лицу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6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2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3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30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9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 826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1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>
          <w:trHeight w:val="158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63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зервированные средства в соответствии с решением бюджетной комиссии Забайкальского кра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9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4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1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("1000 дворов"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5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86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проект "Культур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ти  учреждений культурно-досугового тип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А1 55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93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4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8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8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56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роприятия по приобретению для детских школ искусств музыкальных инструментов, оборудования и материал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модернизация учреждений культурно-досугового тип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40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9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2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2,3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4,6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4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5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3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 субсидий бюджетам муниципальных районов, </w:t>
              <w:br/>
              <w:t xml:space="preserve">муниципальных и городских округов в рамках реализации мероприятий </w:t>
              <w:br/>
              <w:t>на проведение кадастровых работ по образованию земельных участков, занятых скотомогильниками (биотермическими ямами), и на изготовление технических планов на бесхозяйные скотомогильники (биотермические ямы) на 2022 го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72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9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0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1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 по другим видам тран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20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1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45,6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2 6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 14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79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8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981,6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 20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1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490,0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3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1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2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977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977,1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7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94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03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 70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1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6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3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59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расходных обязательств бюджета муниципального района (городского округа) по оплате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8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1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81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5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31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5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9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91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8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 17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404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8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9</w:t>
            </w:r>
          </w:p>
        </w:tc>
      </w:tr>
      <w:tr>
        <w:trPr>
          <w:trHeight w:val="1104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1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4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76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1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9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77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8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>
          <w:trHeight w:val="55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37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6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18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4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5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5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стимулирующего характера аппарату исполнительной власти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9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9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</w:t>
            </w:r>
          </w:p>
        </w:tc>
      </w:tr>
      <w:tr>
        <w:trPr>
          <w:trHeight w:val="1104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бюджета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02,1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1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75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61,0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3,9</w:t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8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52 141,6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 от  24.12.2021 года  № 106 в редакции решения Совета</w:t>
      </w:r>
    </w:p>
    <w:p>
      <w:pPr>
        <w:pStyle w:val="Normal"/>
        <w:suppressAutoHyphens w:val="true"/>
        <w:ind w:left="5103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1.06.2022 года № 42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2 году и плановом периоде 2023 и 2024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9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030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14,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азвитие сети  учреждений культурно-досугового тип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0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861,5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47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счетно-подушевая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5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183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23,2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1,7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9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,6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 создание минерализованных полос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375,8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6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727,6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09:27:00Z</dcterms:created>
  <dc:creator>IvanovaVG</dc:creator>
  <dc:description/>
  <cp:keywords/>
  <dc:language>en-US</dc:language>
  <cp:lastModifiedBy>user</cp:lastModifiedBy>
  <cp:lastPrinted>2022-03-16T13:16:00Z</cp:lastPrinted>
  <dcterms:modified xsi:type="dcterms:W3CDTF">2022-06-17T01:13:00Z</dcterms:modified>
  <cp:revision>40</cp:revision>
  <dc:subject/>
  <dc:title/>
</cp:coreProperties>
</file>