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Город Краснокаменск и Краснокаменский район»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байкаль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апреля 2022 года</w:t>
        <w:tab/>
        <w:tab/>
        <w:tab/>
        <w:tab/>
        <w:tab/>
        <w:tab/>
        <w:tab/>
        <w:tab/>
        <w:tab/>
        <w:t>№ 2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Краснокамен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ёта об  исполнени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юджета муниципального  района  «Город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каменск и Краснокаменский район»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байкальского кра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2 год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5 ст. 264.2  Бюджетного кодекса Российской Федерации, п. 42 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 от 23.03.2016 года № 16, руководствуясь статьёй 38 Устава муниципального района  «Город Краснокаменск и Краснокаменский район» Забайкальского края: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ёт об исполнении бюджета муниципального района «Город Краснокаменск и Краснокаменский район» Забайкальского кра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2 года по доходам в сумме 393 309,8 тыс. рублей, по расходам  в сумме 386 820,4 тыс. рублей с превышением доходов над расходами  в  сумме 6 489,4 тыс. рублей (Приложение №№ 1-4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ить отчёт об исполнении бюджета муниципального района «Город Краснокаменск и Краснокаменский район» Забайкальского кра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2 года в Совет муниципального района «Город Краснокаменск и Краснокаменский район» Забайкальского края  и Контрольно-счётную палату муниципального района «Город Краснокаменск и Краснокаменский район» Забайкальского края в срок до 10 мая 2022 го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аспоряжение на официальном веб-сайте муниципального района «Город Краснокаменск и Краснокаменский район» Забайкальского края www.adminkr.ru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ab/>
        <w:t>С.Н.Колпа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536"/>
        <w:gridCol w:w="1276"/>
        <w:gridCol w:w="1133"/>
        <w:gridCol w:w="1135"/>
      </w:tblGrid>
      <w:tr>
        <w:trPr>
          <w:trHeight w:val="1020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иложение № 1  к Распоряжению администрации муниципального района "Город Краснокаменск и Краснокаменский район" "Об исполнении бюджета муниципального района "Город Краснокаменск и Краснокаменский район" за I  квартал 2022 года            </w:t>
            </w:r>
          </w:p>
        </w:tc>
      </w:tr>
      <w:tr>
        <w:trPr>
          <w:trHeight w:val="285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4.2022  года №  270</w:t>
            </w:r>
          </w:p>
        </w:tc>
      </w:tr>
      <w:tr>
        <w:trPr>
          <w:trHeight w:val="98" w:hRule="atLeast"/>
        </w:trPr>
        <w:tc>
          <w:tcPr>
            <w:tcW w:w="1036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Отчёт по исполнению доходов бюджета муниципального района по кодам классификации доходов бюджета муниципального района за I квартал 2022 года</w:t>
            </w:r>
          </w:p>
        </w:tc>
      </w:tr>
      <w:tr>
        <w:trPr>
          <w:trHeight w:val="345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330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на 2022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 за  I квартал 2022 год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роцент испол-нения</w:t>
            </w:r>
          </w:p>
        </w:tc>
      </w:tr>
      <w:tr>
        <w:trPr>
          <w:trHeight w:val="23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 90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 99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%</w:t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 61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43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%</w:t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1 02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0 61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 43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%</w:t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ТОВАРЫ (РАБОТЫ, УСЛУГИ), РЕАЛИЗУЕМЫЕ НА ТЕРРИТОРИИ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81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%</w:t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3 02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81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0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%</w:t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248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88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%</w:t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5 01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 077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50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%</w:t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5 02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8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5 03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%</w:t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5 04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12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5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%</w:t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7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 015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568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%</w:t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7 0102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723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%</w:t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7 0103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бычу прочих полезных ископаем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 668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 89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%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 07 0106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бычу полезных ископаемых в виде уг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622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50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%</w:t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 00000 00 1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7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5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%</w:t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065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9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%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 01000 0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 05000 0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оходы от сдачи в аренду имущества, находящегося в государственной и муниципальной собств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949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57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%</w:t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 11 07000 0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0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%</w:t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 09000 0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77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9%</w:t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2 0100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9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 77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9%</w:t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4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%</w:t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5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%</w:t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77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8%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7 01050 05 0000 1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7 05050 05 0000 1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5 42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 31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%</w:t>
            </w:r>
          </w:p>
        </w:tc>
      </w:tr>
      <w:tr>
        <w:trPr>
          <w:trHeight w:val="88" w:hRule="atLeast"/>
        </w:trPr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18 328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3 30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%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5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620"/>
        <w:gridCol w:w="520"/>
        <w:gridCol w:w="480"/>
        <w:gridCol w:w="931"/>
        <w:gridCol w:w="540"/>
        <w:gridCol w:w="1360"/>
        <w:gridCol w:w="1078"/>
        <w:gridCol w:w="1051"/>
      </w:tblGrid>
      <w:tr>
        <w:trPr>
          <w:trHeight w:val="82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I569"/>
            <w:bookmarkStart w:id="1" w:name="RANGE!A1%3AI569"/>
            <w:bookmarkEnd w:id="1"/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9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 к Распоряжению Администрации муниципального района "Город Краснокаменск и Краснокаменский район"  от 28.04.2022 года №  270</w:t>
            </w:r>
          </w:p>
        </w:tc>
      </w:tr>
      <w:tr>
        <w:trPr>
          <w:trHeight w:val="840" w:hRule="atLeast"/>
        </w:trPr>
        <w:tc>
          <w:tcPr>
            <w:tcW w:w="1056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Исполнение расходов бюджета  муниципального района по ведомственной структуре расходов бюджета муниципального района за I квартал 2022 года</w:t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сводной бюджетной росписью на 2022 год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I квартал 2022 года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 испол-нения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471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13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2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18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4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4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4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высшему должностному лицу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3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2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3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2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3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0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26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5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26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2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5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5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5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275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9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8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9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8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1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9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3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459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3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6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7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6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7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 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8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8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8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2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8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0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0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0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0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0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 527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1 329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7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89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86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8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11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9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11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9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11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9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 органов местного самоуправле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11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9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7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5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5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бюджетам поселени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26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4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4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4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бюджетам поселени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4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4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4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4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911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911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911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бюджетам поселени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61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61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61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61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гиональный проект «Формирование комфортной городской среды»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гиональный проект «Обеспечение качественно нового уровня развития инфраструктуры культуры («Культурная среда»)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А1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60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3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47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7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47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7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47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7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бюджетам поселени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47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7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2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1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2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1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2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1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45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6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45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6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45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6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13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5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13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5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 813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5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бюджетам поселени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13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5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83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52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83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52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83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52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молодежной политики, культуры и спорт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 276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462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4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4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63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08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63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08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Сохранение и развитие культуры в муниципальном районе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63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08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искусств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63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08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91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6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0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0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0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0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0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0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 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1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6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1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6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1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6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Обеспечение качественно нового уровня развития инфраструктуры культуры («Культурная среда») (Забайкальский край)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А1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2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2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2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2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2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2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2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2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15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4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30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0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Сохранение и развитие культуры в муниципальном районе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30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0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6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6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3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9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3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9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3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9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 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2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2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2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23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8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54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4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6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6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6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 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4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4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4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сходы на заработную плату работников сельских домов культуры МАУК «Строитель» – переданные полномочия сельских поселений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8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 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8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8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8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5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4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Краснокаменского района «Сохранение и развитие культуры в муниципальном районе «Город Краснокаменск и Краснокаменский район» Забайкальского края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5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4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5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4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4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1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9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4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4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4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8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4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8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 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7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7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7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Сохранение и развитие культуры в муниципальном районе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438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7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3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3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ой собственностью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3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3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3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9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2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2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ой собственностью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ой собственностью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на проведение кадастровых работ по образованию земельных участков, занятых скотомогильниками (биотермическими ямами) и на изготовление технических планов на бесхозяйные скотомогильники (биотермические ямы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772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772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772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экономического и территориального развит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885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16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3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2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1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4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3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4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3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8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8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8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8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6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6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6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6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9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9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93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7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9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7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9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1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1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1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мероприятий при осуществлении деятельности  по обращению с животными без владельце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5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5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другим видам транспорт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5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5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5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3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3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3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3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5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7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5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7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5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7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5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7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5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7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по управлению образование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8 365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 627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 863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668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797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595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Развитие образования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797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595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797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595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797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595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662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01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662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01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0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7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981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93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202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507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202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507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93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6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8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70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 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32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7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32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7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7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15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2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206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727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Развитие образования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654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727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654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727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Город Краснокаменск и Краснокаменский район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76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45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78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0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7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1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3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3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7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7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7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7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7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7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10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37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6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6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94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7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0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03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10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е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377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582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593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31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2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2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06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84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72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23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34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60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17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88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3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3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53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80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2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8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31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21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выплат районных коэффициентов и процентных надбавок за стаж работы в районах Крайнего Севера и приравненных к ним местностях, а также стальных районах Севера, где установлены районные коэффициенты к ежемесячному денежному вознаграждению,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7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5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5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2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20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910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681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9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9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9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9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171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494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66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58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404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36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8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1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7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 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9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6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9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6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5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1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1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летней занятости обучающихся, состоящих на всех видах учёта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18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20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Развитие образования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18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20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качества и доступности  общего образовани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6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регионального проекта «Цифровая образовательная среда»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6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, связанных с созданием центров цифрового образования дет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6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6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6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62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20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62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20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</w:t>
              <w:br/>
              <w:t>подведомственных учреждений дополните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81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07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81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07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6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6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54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1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13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0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21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0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7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29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3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 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67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2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67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2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18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4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48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8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Краснокаменского района «Развитие образования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отдыха и оздоровления детей в каникулярное врем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ыха, организация и обеспечение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51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25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51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25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51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25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1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4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0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3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0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3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99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4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54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2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54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2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6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6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8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4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3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3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5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5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 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76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6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76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6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76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6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02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9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02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9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Развитие образования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02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9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02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9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02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9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85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3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1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1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1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54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51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54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51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61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2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93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8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-счё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93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3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3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3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16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6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6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6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6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18 774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 820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3</w:t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105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2"/>
        <w:gridCol w:w="648"/>
        <w:gridCol w:w="591"/>
        <w:gridCol w:w="1466"/>
        <w:gridCol w:w="1022"/>
        <w:gridCol w:w="932"/>
      </w:tblGrid>
      <w:tr>
        <w:trPr>
          <w:trHeight w:val="972" w:hRule="atLeast"/>
        </w:trPr>
        <w:tc>
          <w:tcPr>
            <w:tcW w:w="58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ложение № 3 к Распоряжению Администрации муниципального района "Город Краснокаменск и Краснокаменский район" Забайкальского края от 28.04.2022 года № 270  </w:t>
            </w:r>
          </w:p>
        </w:tc>
      </w:tr>
      <w:tr>
        <w:trPr>
          <w:trHeight w:val="617" w:hRule="atLeast"/>
        </w:trPr>
        <w:tc>
          <w:tcPr>
            <w:tcW w:w="10501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расходов бюджета муниципального района по разделам, подразделам классификации расходов бюджетов за I квартал 2022 года</w:t>
            </w:r>
          </w:p>
        </w:tc>
      </w:tr>
      <w:tr>
        <w:trPr>
          <w:trHeight w:val="178" w:hRule="atLeast"/>
        </w:trPr>
        <w:tc>
          <w:tcPr>
            <w:tcW w:w="58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73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сводной бюджетной росписью на 2022 го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I квартал 2022 год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, %</w:t>
            </w:r>
          </w:p>
        </w:tc>
      </w:tr>
      <w:tr>
        <w:trPr>
          <w:trHeight w:val="178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 679,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552,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7</w:t>
            </w:r>
          </w:p>
        </w:tc>
      </w:tr>
      <w:tr>
        <w:trPr>
          <w:trHeight w:val="31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4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</w:tr>
      <w:tr>
        <w:trPr>
          <w:trHeight w:val="35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</w:tr>
      <w:tr>
        <w:trPr>
          <w:trHeight w:val="35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43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8,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</w:tr>
      <w:tr>
        <w:trPr>
          <w:trHeight w:val="20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</w:t>
            </w:r>
          </w:p>
        </w:tc>
      </w:tr>
      <w:tr>
        <w:trPr>
          <w:trHeight w:val="35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04,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3,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</w:tr>
      <w:tr>
        <w:trPr>
          <w:trHeight w:val="20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 выборов и референдум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5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00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6,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</w:t>
            </w:r>
          </w:p>
        </w:tc>
      </w:tr>
      <w:tr>
        <w:trPr>
          <w:trHeight w:val="8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64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,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5</w:t>
            </w:r>
          </w:p>
        </w:tc>
      </w:tr>
      <w:tr>
        <w:trPr>
          <w:trHeight w:val="35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4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</w:tr>
      <w:tr>
        <w:trPr>
          <w:trHeight w:val="19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288,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5,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1</w:t>
            </w:r>
          </w:p>
        </w:tc>
      </w:tr>
      <w:tr>
        <w:trPr>
          <w:trHeight w:val="20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2,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9,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</w:tr>
      <w:tr>
        <w:trPr>
          <w:trHeight w:val="20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5,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</w:tr>
      <w:tr>
        <w:trPr>
          <w:trHeight w:val="20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3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20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 026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911,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2 426,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4 377,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8</w:t>
            </w:r>
          </w:p>
        </w:tc>
      </w:tr>
      <w:tr>
        <w:trPr>
          <w:trHeight w:val="20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797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595,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20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 206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727,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>
          <w:trHeight w:val="20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982,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29,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1</w:t>
            </w:r>
          </w:p>
        </w:tc>
      </w:tr>
      <w:tr>
        <w:trPr>
          <w:trHeight w:val="20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9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51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25,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</w:tc>
      </w:tr>
      <w:tr>
        <w:trPr>
          <w:trHeight w:val="19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405,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04,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4</w:t>
            </w:r>
          </w:p>
        </w:tc>
      </w:tr>
      <w:tr>
        <w:trPr>
          <w:trHeight w:val="20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20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0,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20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85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4,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</w:tr>
      <w:tr>
        <w:trPr>
          <w:trHeight w:val="19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700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094,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4</w:t>
            </w:r>
          </w:p>
        </w:tc>
      </w:tr>
      <w:tr>
        <w:trPr>
          <w:trHeight w:val="20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0,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4,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</w:t>
            </w:r>
          </w:p>
        </w:tc>
      </w:tr>
      <w:tr>
        <w:trPr>
          <w:trHeight w:val="20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7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0,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20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02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9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</w:tr>
      <w:tr>
        <w:trPr>
          <w:trHeight w:val="19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7,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,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,1</w:t>
            </w:r>
          </w:p>
        </w:tc>
      </w:tr>
      <w:tr>
        <w:trPr>
          <w:trHeight w:val="20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</w:tr>
      <w:tr>
        <w:trPr>
          <w:trHeight w:val="20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,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</w:tr>
      <w:tr>
        <w:trPr>
          <w:trHeight w:val="19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9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 160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943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9</w:t>
            </w:r>
          </w:p>
        </w:tc>
      </w:tr>
      <w:tr>
        <w:trPr>
          <w:trHeight w:val="35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47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7,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</w:t>
            </w:r>
          </w:p>
        </w:tc>
      </w:tr>
      <w:tr>
        <w:trPr>
          <w:trHeight w:val="20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813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5,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СЕГО  РАСХОДОВ: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8 774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6 820,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3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left="6096" w:hanging="0"/>
        <w:rPr>
          <w:b/>
          <w:b/>
        </w:rPr>
      </w:pPr>
      <w:r>
        <w:rPr/>
        <w:tab/>
      </w:r>
      <w:r>
        <w:rPr>
          <w:sz w:val="16"/>
          <w:szCs w:val="16"/>
        </w:rPr>
        <w:t xml:space="preserve">Приложение № 4 к Распоряжению Администрации муниципального района "Город Краснокаменск и Краснокаменский район" от </w:t>
      </w:r>
      <w:r>
        <w:rPr>
          <w:color w:val="000000"/>
          <w:sz w:val="16"/>
          <w:szCs w:val="16"/>
        </w:rPr>
        <w:t>28.04.2022 года №  270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ования дефицита бюджета муниципального района по кодам классификации источников финансирования дефицитов бюджето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2 год 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450"/>
        <w:gridCol w:w="1418"/>
        <w:gridCol w:w="12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источника финансирования дефицита бюджета по бюджетной классификации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источника финансирования дефицита бюджета по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бюджете н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полнено з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22 года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 489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5 0000 8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 3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1 00 05 0000 81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 3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 489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00 0000 5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 420 0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396 530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05  0000 51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 420 0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396 530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 01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421 8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0 041,4</w:t>
            </w:r>
          </w:p>
        </w:tc>
      </w:tr>
      <w:tr>
        <w:trPr>
          <w:trHeight w:val="49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1 05 02  01 05 0000 61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421 8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0 041,4</w:t>
            </w:r>
          </w:p>
        </w:tc>
      </w:tr>
    </w:tbl>
    <w:p>
      <w:pPr>
        <w:pStyle w:val="Normal"/>
        <w:tabs>
          <w:tab w:val="clear" w:pos="708"/>
          <w:tab w:val="left" w:pos="3736" w:leader="none"/>
        </w:tabs>
        <w:rPr/>
      </w:pPr>
      <w:r>
        <w:rPr/>
      </w:r>
    </w:p>
    <w:sectPr>
      <w:type w:val="nextPage"/>
      <w:pgSz w:w="11906" w:h="16838"/>
      <w:pgMar w:left="1134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1:22:00Z</dcterms:created>
  <dc:creator>USER</dc:creator>
  <dc:description/>
  <cp:keywords/>
  <dc:language>en-US</dc:language>
  <cp:lastModifiedBy>Userr</cp:lastModifiedBy>
  <cp:lastPrinted>2022-04-28T10:50:00Z</cp:lastPrinted>
  <dcterms:modified xsi:type="dcterms:W3CDTF">2022-04-28T02:50:00Z</dcterms:modified>
  <cp:revision>99</cp:revision>
  <dc:subject/>
  <dc:title>Российская Федерация</dc:title>
</cp:coreProperties>
</file>