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1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2021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;Times New Roman" w:ascii="Times New Roman;Times New Roman" w:hAnsi="Times New Roman;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;Times New Roman" w:ascii="Times New Roman;Times New Roman" w:hAnsi="Times New Roman;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4.02.2015 № 15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27.10.2021 № 778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торг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едмет аукцио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на право заключения договора аренды нежилого помещения, расположенного по адресу: Забайкальский край, Краснокаменский район, г. Краснокаменск, 619, пом.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нежилое помещение, кадастровый номер 75:09:300418:1312, общая площадь 70,2 кв. м. Фундамент: сборные бетонные блоки, ж/б стаканы, монолитный бетон; наружные и внутренние капитальные стены: панели газозолобетонные; перегородки: гипсобетон, ГКЛ по металлическим оцинкованным стойкам; перекрытия чердачные: сборные ж/б плиты; перекрытия междуэтажные: сборные ж/б плиты; крыша: рулонная; полы: бетон, линолеум; проемы: окна – деревянные с двойным остеклением; двери – металлические, деревянные; отделка внутренняя: штукатурка, побелка, окраска; наличие благоустройств: электричество, центральное отопление, водопровод, канализация, горячее водоснабжение, вентиляция, телефо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евое назначение – офисное, торговое, оказание различного рода услуг насе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, на который будет заключаться договор аренды помещения – 11 месяцев 30 дней.</w:t>
      </w:r>
    </w:p>
    <w:p>
      <w:pPr>
        <w:pStyle w:val="1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пользование объектом, общей площадью 70,2 кв. м, установлен в соответствии с Отчетом об оценке рыночной стоимости № 331-2021, объект оценки: Величина рыночной стоимости ежемесячной арендной платы за пользование нежилым помещением, площадью 70,2 кв. м, целевое назначение – офисное, торговое, оказание различного рода услуг населению,  расположенным по адресу: Забайкальский край, г. Краснокаменск, 619, помещение 2 (без НДС, без учета коммунальных услуг и эксплуатационных платежей), выполненным ООО «СтандаРт Оценка» г. Чита, составляет в сумме ежемесячно – 17 901,00 (Семнадцать тысяч девятьсот один) руб.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;Times New Roman" w:ascii="Times New Roman;Times New Roman" w:hAnsi="Times New Roman;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(заявки,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ключающий полный пакет документов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гласно описи, и опись в том числ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: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Для индивидуальных предпринимателей и физических лиц, применяющих специальный налоговый режим: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03» декабря 2021 г. по «28» декабря 2021 г.,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ончательный срок приема заявок – 16 час.00 мин. по местному времени «28» декабря 2021 г.</w:t>
      </w:r>
    </w:p>
    <w:p>
      <w:pPr>
        <w:pStyle w:val="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кцион состоится «11» января 2022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, физического лица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567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4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org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895,05 (Восемьсот девяносто пять) рублей 05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«29» декабря 2021 г. в 10 час. 00 мин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Место, дата и время проведения открытого аукциона: «11» января 2022 г. в 13 час. 30 мин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местному времени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53 703 (Пятьдесят три тысячи семьсот три) рубля 00 коп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рок с «03» декабря 2021 по «28» декабря 202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ar295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4"/>
          <w:szCs w:val="24"/>
        </w:rPr>
        <w:t>9. Зак</w:t>
      </w:r>
      <w:r>
        <w:rPr>
          <w:rFonts w:cs="Times New Roman;Times New Roman" w:ascii="Times New Roman;Times New Roman" w:hAnsi="Times New Roman;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;Courier New" w:hAnsi="Courier New;Courier New" w:eastAsia="Times New Roman;Times New Roman" w:cs="Courier New;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;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;Century Gothic" w:hAnsi="Calibri;Century Gothic" w:cs="Calibri;Century Gothic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4:00Z</dcterms:created>
  <dc:creator>Кириллова Елена Викторовна</dc:creator>
  <dc:description/>
  <cp:keywords/>
  <dc:language>en-US</dc:language>
  <cp:lastModifiedBy>user</cp:lastModifiedBy>
  <cp:lastPrinted>2021-11-30T15:42:00Z</cp:lastPrinted>
  <dcterms:modified xsi:type="dcterms:W3CDTF">2021-11-30T06:44:00Z</dcterms:modified>
  <cp:revision>2</cp:revision>
  <dc:subject/>
  <dc:title/>
</cp:coreProperties>
</file>