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«____» ___________2021 года</w:t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</w:rPr>
        <w:t xml:space="preserve"> 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г. Краснокаменс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нятии к сведению отчёта об исполнении бюджета муниципального района «Город Краснокаменск и Краснокаменский район» Забайкальского края за 9 месяцев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right="5" w:firstLine="708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Рассмотрев представленный администрацией муниципального района отчёт об исполнении бюджета муниципального района «Город Краснокаменск и Краснокаменский район» Забайкальского края </w:t>
      </w:r>
      <w:r>
        <w:rPr>
          <w:sz w:val="28"/>
          <w:szCs w:val="28"/>
        </w:rPr>
        <w:t>за 9 месяцев 2021 года</w:t>
      </w:r>
      <w:r>
        <w:rPr>
          <w:color w:val="000000"/>
          <w:spacing w:val="-1"/>
          <w:sz w:val="28"/>
          <w:szCs w:val="28"/>
        </w:rPr>
        <w:t>, руководствуясь ст. 264.2  Бюджетного Кодекса Российской Федерации, ст. 27 Устава муниципального района «Город Краснокаменск и Краснокаменский район» Забайкальского края,</w:t>
      </w:r>
      <w:r>
        <w:rPr>
          <w:sz w:val="28"/>
        </w:rPr>
        <w:t xml:space="preserve"> Совет муниципального района «Город Краснокаменск и Краснокаменский район» </w:t>
      </w:r>
      <w:r>
        <w:rPr>
          <w:b/>
          <w:bCs/>
          <w:sz w:val="28"/>
        </w:rPr>
        <w:t>решил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чёт об исполнении бюджета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sz w:val="28"/>
          <w:szCs w:val="28"/>
        </w:rPr>
        <w:t>за 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 вступает в силу после его подписания и обнародования.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ab/>
        <w:t>С.Н.Колпаков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Председатель Совета </w:t>
        <w:tab/>
        <w:tab/>
        <w:tab/>
        <w:tab/>
        <w:tab/>
        <w:tab/>
        <w:tab/>
        <w:tab/>
        <w:tab/>
        <w:t>Б.Б. Колесае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Город Краснокаменск и Краснокаменский район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ноября 2021 года</w:t>
        <w:tab/>
        <w:tab/>
        <w:tab/>
        <w:tab/>
        <w:tab/>
        <w:tab/>
        <w:tab/>
        <w:tab/>
        <w:tab/>
        <w:tab/>
        <w:t>№  8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б  исполнен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 района  «Гор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аменск и Краснокаменский район»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байкальского края за 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5 ст. 264.2  Бюджетного кодекса Российской Федерации, п. 42 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 от 23.03.2016 года № 16, руководствуясь статьёй 38 Устава муниципального района  «Город Краснокаменск и Краснокаменский район» Забайкальского края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муниципального района «Город Краснокаменск и Краснокаменский район» Забайкальского края за 9 месяцев 2021 года по доходам в сумме 1 238 134,7 тыс. рублей, по расходам  в сумме 1 249 030,5 тыс. рублей с превышением расходов над доходами  в  сумме 10 895,8 тыс. рублей (Приложение №№ 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ёт об исполнении бюджета муниципального района «Город Краснокаменск и Краснокаменский район» Забайкальского края за 9 месяцев 2021 года в Совет муниципального района «Город Краснокаменск и Краснокаменский район» Забайкальского края  и Контрольно-счётную палату муниципального района «Город Краснокаменск и Краснокаменский район» Забайкальского края в срок до 10 ноября 2021 го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аспоряжение на официальном веб-сайте муниципального района «Город Краснокаменск и Краснокаменский район» Забайкальского края www.adminkr.ru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ab/>
        <w:t>С.Н.Колп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620"/>
        <w:gridCol w:w="520"/>
        <w:gridCol w:w="480"/>
        <w:gridCol w:w="1499"/>
        <w:gridCol w:w="21"/>
        <w:gridCol w:w="540"/>
        <w:gridCol w:w="759"/>
        <w:gridCol w:w="601"/>
        <w:gridCol w:w="630"/>
        <w:gridCol w:w="567"/>
        <w:gridCol w:w="709"/>
        <w:gridCol w:w="284"/>
      </w:tblGrid>
      <w:tr>
        <w:trPr>
          <w:trHeight w:val="1020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 к Распоряжению Администрации муниципального района "Город Краснокаменск и Краснокаменский район" "Об исполнении бюджета муниципального района "Город Краснокаменск и Краснокаменский район" за 9 месяцев 2021 года        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.11.2021  года № 8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036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ёт по исполнению доходов бюджета муниципального района по кодам классификации доходов бюджета муниципального района за 9 месяцев 2021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на 2021 год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 251,9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 32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434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 65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 434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 65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82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8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 02000 01 0000 11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82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8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347,3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47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1000 01 0000 11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171,3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20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2000 01 0000 11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53,8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3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3000 01 0000 11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4000 01 0000 11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01,2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8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199,6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4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20 01 0000 11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6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2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30 01 0000 11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 898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3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07 01060 01 0000 11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олезных ископаемых в виде угля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984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5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0000 00 1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0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5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992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9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1000 00 0000 12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5000 00 0000 12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 484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96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6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7000 00 0000 12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9000 00 0000 12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0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 01000 01 0000 12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0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47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3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5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1050 05 0000 18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5050 05 0000 18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7 033,8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 8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10 285,7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8 13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621"/>
            <w:bookmarkStart w:id="1" w:name="RANGE!A1%3AI621"/>
            <w:bookmarkEnd w:id="1"/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0" w:type="dxa"/>
            <w:gridSpan w:val="7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Распоряжению Администрации муниципального района "Город Краснокаменск и Краснокаменский район"  от 09.11.2021  года №  812</w:t>
            </w:r>
          </w:p>
        </w:tc>
      </w:tr>
      <w:tr>
        <w:trPr>
          <w:trHeight w:val="98" w:hRule="atLeast"/>
        </w:trPr>
        <w:tc>
          <w:tcPr>
            <w:tcW w:w="1064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расходов бюджета  муниципального района по ведомственной структуре расходов бюджета муниципального района за 9 месяцев 2021 года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на 2021 год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-нения, (%)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570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6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96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6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7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7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2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2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36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36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84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54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5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5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 218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618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</w:t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3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3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8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8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8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8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 органов местного само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8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3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228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0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9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4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88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1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 788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1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88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1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3 F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88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1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6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6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6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8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8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8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я –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5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5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5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1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40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1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А1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 долгом муниципального района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57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2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1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1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1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1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14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9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9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9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5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5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5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5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35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79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35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9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35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9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9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68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9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68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9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68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66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77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3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3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3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искусств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3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3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3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3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3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ов муниципальных районов (Проект "Три тысячи добрых дел"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57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7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65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8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50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6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93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ов муниципальных районов (Проект "Три тысячи добрых дел"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6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6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4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4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4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9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9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9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«Город Краснокаменск» и муниципального района «Город Краснокаменск и Краснокаменский район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ов муниципальных районов (Проект "Три тысячи добрых дел"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на заработную плату работников сельских домов культуры МАУК «Строитель» – переданные полномочия сельских поселений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7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7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7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7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«Цифровизация услуг и формирование информационного пространства в сфере культуры («Цифровая культура)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2 А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иртуальных концертных зал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2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2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2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3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54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4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7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4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7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85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5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5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5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5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6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52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6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8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8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8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8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6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8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8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8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8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8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2 270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878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4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13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82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9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82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9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82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9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82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9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09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3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09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3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6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93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6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15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381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24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4 381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24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57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4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«Город Краснокаменск» и муниципального района «Город Краснокаменск и Краснокаменский район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9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9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7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8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ов муниципальных районов (Проект "Три тысячи добрых дел"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041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72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510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19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510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19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55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8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7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8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8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6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2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2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54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06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2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6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59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9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е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076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34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21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8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36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3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88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47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0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1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2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8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86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4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выплат районных коэффициентов и процентных надбавок за стаж работы в районах Крайнего Севера и приравненных к ним местностях, а также 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9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2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20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710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4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9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9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428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98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53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6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37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52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6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6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1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6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«Город Краснокаменск» и муниципального района «Город Краснокаменск и Краснокаменский район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4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4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3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ов муниципальных районов (Проект "Три тысячи добрых дел"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5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5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5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5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летней занятости обучающихся, состоящих на всех видах учёта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67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9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67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9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67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9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67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9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</w:t>
              <w:br/>
              <w:t>подведомственных учреждений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23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2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23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2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79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77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8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9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7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отдыха и оздоровления детей в каникуляр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52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3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52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3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52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3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52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3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,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26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26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4,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6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6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6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3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3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3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3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30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12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7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5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7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5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0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0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>
          <w:trHeight w:val="9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-счё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59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1 892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9 03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60"/>
        <w:gridCol w:w="780"/>
        <w:gridCol w:w="1337"/>
        <w:gridCol w:w="1360"/>
        <w:gridCol w:w="1271"/>
      </w:tblGrid>
      <w:tr>
        <w:trPr>
          <w:trHeight w:val="106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A1%3AF49"/>
            <w:r>
              <w:rPr>
                <w:sz w:val="20"/>
                <w:szCs w:val="20"/>
              </w:rPr>
              <w:t> </w:t>
            </w:r>
            <w:bookmarkEnd w:id="2"/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8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Распоряжению Администрации муниципального района "Город Краснокаменск и Краснокаменский район" Забайкальского края от 09.11.2021  года №  812</w:t>
            </w:r>
          </w:p>
        </w:tc>
      </w:tr>
      <w:tr>
        <w:trPr>
          <w:trHeight w:val="98" w:hRule="atLeast"/>
        </w:trPr>
        <w:tc>
          <w:tcPr>
            <w:tcW w:w="104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Исполнение расходов бюджета муниципального района по разделам, подразделам классификации расходов бюджетов за 9 месяцев 2021 года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на 2021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5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368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5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3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7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86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6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41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907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5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4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 22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806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1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8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13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86 5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 252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8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93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04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72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5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04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39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53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78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3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4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9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54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60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9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2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9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5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5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12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2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59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1 89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9 030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  <w:t>Приложение № 4 к Распоряжению Администрации муниципального района "Город Краснокаменск и Краснокаменский район" от 09.11.2021  года №  8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сточники финансирования дефицита бюджета муниципального района по кодам классификации источников финансирования дефицитов бюджетов  на 2021 год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450"/>
        <w:gridCol w:w="1418"/>
        <w:gridCol w:w="127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бюджете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9 месяцев 2021 года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6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95,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5 0000 8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1 00 05 0000 8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9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06,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00 0000 5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710 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263 178,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05  0000 5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710 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263 178,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 01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33 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75 385,7</w:t>
            </w:r>
          </w:p>
        </w:tc>
      </w:tr>
      <w:tr>
        <w:trPr>
          <w:trHeight w:val="49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01 05 02  01 05 0000 6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33 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75 38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"/>
        <w:gridCol w:w="1746"/>
        <w:gridCol w:w="1840"/>
        <w:gridCol w:w="465"/>
        <w:gridCol w:w="1134"/>
        <w:gridCol w:w="1134"/>
        <w:gridCol w:w="166"/>
        <w:gridCol w:w="118"/>
        <w:gridCol w:w="1042"/>
        <w:gridCol w:w="517"/>
        <w:gridCol w:w="683"/>
        <w:gridCol w:w="1104"/>
        <w:gridCol w:w="16"/>
        <w:gridCol w:w="40"/>
      </w:tblGrid>
      <w:tr>
        <w:trPr>
          <w:trHeight w:val="63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вет муниципального района "Город Краснокаменск и Краснокаменский район"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чёт об исполнении программы муниципальных внутренних заимствований муниципального района 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66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6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 по бюджету на 2021 го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на 01.10.2021 г.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, привлеченные от  бюджетов других уровне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11,1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11,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Привлечение средст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Погашение основной суммы задолж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 311,1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 311,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, представленные внутри страны в валюте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ём муниципальных внутренних заимствований, направляемых на покрытие дефицита бюджета и погашение долговых обязательст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11,1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11,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Привлечение средст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Погашение основной суммы задолж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 311,1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 311,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вет муниципального района "Город Краснокаменск и Краснокаменский район"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046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ёт о  предоставлении и погашении бюджетных кредитов за 9 месяцев 2021 год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на 01.01.2021 г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за 9 месяцев 2021 го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за 9 месяцев 2021 год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 за 9 месяцев 2021 год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10.2021 год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й кредит 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44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1,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3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шение № 1629 от 15.06.2018 года "О проведении реструктуризации задолженности по бюджетным кредитам, выданным из бюджета Забайкальского края бюджету муниципального района "Город Краснокаменск и Краснокаменский район" в соответствии с соглашениями  "О предоставлении бюджетного кредита" от 24 марта 2017 года № 1545, от 01 июня 2015 года № 138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4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3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вет муниципального района "Город Краснокаменск и Краснокаменский район"</w:t>
            </w:r>
          </w:p>
        </w:tc>
      </w:tr>
      <w:tr>
        <w:trPr>
          <w:trHeight w:val="98" w:hRule="atLeast"/>
        </w:trPr>
        <w:tc>
          <w:tcPr>
            <w:tcW w:w="1050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ёт о предоставлении муниципальных гарантий из бюджета муниципального района за 9 месяцев 2021 го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64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</w:t>
            </w:r>
          </w:p>
        </w:tc>
        <w:tc>
          <w:tcPr>
            <w:tcW w:w="3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47"/>
        <w:gridCol w:w="1821"/>
        <w:gridCol w:w="1550"/>
        <w:gridCol w:w="1180"/>
        <w:gridCol w:w="2373"/>
        <w:gridCol w:w="1507"/>
      </w:tblGrid>
      <w:tr>
        <w:trPr>
          <w:trHeight w:val="98" w:hRule="atLeast"/>
        </w:trPr>
        <w:tc>
          <w:tcPr>
            <w:tcW w:w="1059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ёт   об  использовании   ассигнований   резервного   фонда  администрации  муниципального  района  за 9 месяцев 2021 года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й документ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ие цел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1 5500007500 870 03-100-2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района 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5500007500 244 03-100-2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,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муниципального района от 02.04.2021 года № 16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ГСМ на АЗС "Нефтемаркет"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00,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397" w:gutter="0" w:header="0" w:top="993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3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56"/>
        <w:gridCol w:w="1417"/>
        <w:gridCol w:w="1276"/>
        <w:gridCol w:w="1134"/>
        <w:gridCol w:w="1276"/>
        <w:gridCol w:w="1417"/>
        <w:gridCol w:w="1276"/>
        <w:gridCol w:w="1276"/>
        <w:gridCol w:w="1020"/>
        <w:gridCol w:w="1060"/>
        <w:gridCol w:w="960"/>
        <w:gridCol w:w="978"/>
      </w:tblGrid>
      <w:tr>
        <w:trPr>
          <w:trHeight w:val="255" w:hRule="atLeast"/>
        </w:trPr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вет муниципального района "Город</w:t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каменск и Краснокаменский район"</w:t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14742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Отчёт об исполнении консолидированного бюджета муниципального района на 01.10.2021 года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4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ИСПОЛНЕНИЯ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здела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й бюдж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-рованный бюдж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по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-лиди-рован-ный бюдже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-пального район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-кого посе-ления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их посе-лений</w:t>
            </w:r>
          </w:p>
        </w:tc>
      </w:tr>
      <w:tr>
        <w:trPr>
          <w:trHeight w:val="184" w:hRule="atLeast"/>
        </w:trPr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924 65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8 756 75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5 878 9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4 288 99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178 869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4 368 876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4 280 70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 529 284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1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 22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21 22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0 59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 346 99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 520 73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 432 86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9 15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 585 9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52 03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 621 124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9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583 117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 415 46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3 167 65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75 07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7 907 186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4 767 88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178 091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7 228 87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72 119 367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 829 84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078 94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2 806 06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5 642 97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 629 903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4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3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 824 05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86 524 05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463 557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9 252 587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10 969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754 06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9 534 10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 317 62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 902 33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188 817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3 784 04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 717 566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 687 209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3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528 65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2 543 139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 590 66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 394 84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46 61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 601 47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6 643 91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 301 232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9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 154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98 154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 24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 24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7 273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3 057 611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89 66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390 63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7 120 83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69 79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85 114 04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1 892 243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 144 60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77 19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8 606 29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9 030 46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 885 84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689 979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31</w:t>
            </w:r>
          </w:p>
        </w:tc>
      </w:tr>
    </w:tbl>
    <w:p>
      <w:pPr>
        <w:pStyle w:val="Normal"/>
        <w:tabs>
          <w:tab w:val="clear" w:pos="708"/>
          <w:tab w:val="left" w:pos="1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7" w:right="992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ОТЧЁТУ ОБ ИСПОЛНЕНИИ БЮДЖ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 2021 года в бюджет муниципального района «Город Краснокаменск и Краснокаменский район» поступило всего доходов  </w:t>
      </w:r>
      <w:r>
        <w:rPr>
          <w:b/>
          <w:i/>
          <w:sz w:val="28"/>
          <w:szCs w:val="28"/>
          <w:u w:val="single"/>
        </w:rPr>
        <w:t xml:space="preserve">256 327,4 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овых  </w:t>
      </w:r>
      <w:r>
        <w:rPr>
          <w:b/>
          <w:i/>
          <w:sz w:val="28"/>
          <w:szCs w:val="28"/>
          <w:u w:val="single"/>
        </w:rPr>
        <w:t>217 564,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– </w:t>
      </w:r>
      <w:r>
        <w:rPr>
          <w:b/>
          <w:i/>
          <w:sz w:val="28"/>
          <w:szCs w:val="28"/>
          <w:u w:val="single"/>
        </w:rPr>
        <w:t>72,7%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годовых бюджетных назнач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налоговых </w:t>
      </w:r>
      <w:r>
        <w:rPr>
          <w:b/>
          <w:i/>
          <w:sz w:val="28"/>
          <w:szCs w:val="28"/>
          <w:u w:val="single"/>
        </w:rPr>
        <w:t>38 762,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- </w:t>
      </w:r>
      <w:r>
        <w:rPr>
          <w:b/>
          <w:i/>
          <w:sz w:val="28"/>
          <w:szCs w:val="28"/>
          <w:u w:val="single"/>
        </w:rPr>
        <w:t>60,5%</w:t>
      </w:r>
      <w:r>
        <w:rPr>
          <w:sz w:val="28"/>
          <w:szCs w:val="28"/>
        </w:rPr>
        <w:t xml:space="preserve"> от годовых бюджетных назнач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к  плану, утвержденному на 2021 год, составило  </w:t>
      </w:r>
      <w:r>
        <w:rPr>
          <w:b/>
          <w:i/>
          <w:sz w:val="28"/>
          <w:szCs w:val="28"/>
          <w:u w:val="single"/>
        </w:rPr>
        <w:t>70,6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х доходов поступило – </w:t>
      </w:r>
      <w:r>
        <w:rPr>
          <w:b/>
          <w:i/>
          <w:sz w:val="28"/>
          <w:szCs w:val="28"/>
          <w:u w:val="single"/>
        </w:rPr>
        <w:t xml:space="preserve">254 395,9  </w:t>
      </w:r>
      <w:r>
        <w:rPr>
          <w:sz w:val="28"/>
          <w:szCs w:val="28"/>
        </w:rPr>
        <w:t>тыс. руб., с учётом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безвозмездных поступлений от бюджетов других уровней (981 910,5 тыс. руб.)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доходов от продажи услуг, оказываемых муниципальными учреждениями и доходов от компенсации затрат бюджета  (1 931,5  тыс. руб.)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возврата остатков субсидий, субвенций и иных межбюджетных трансфертов прошлых лет (-103,2 тыс. руб.) – </w:t>
      </w:r>
      <w:r>
        <w:rPr>
          <w:b/>
          <w:i/>
          <w:sz w:val="28"/>
          <w:szCs w:val="28"/>
          <w:u w:val="single"/>
        </w:rPr>
        <w:t xml:space="preserve">1 238 134,7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аналогичный период 2020 года в бюджет муниципального района «Город Краснокаменск и Краснокаменский район» поступило всего доходов  </w:t>
      </w:r>
      <w:r>
        <w:rPr>
          <w:b/>
          <w:i/>
          <w:sz w:val="28"/>
          <w:szCs w:val="28"/>
          <w:u w:val="single"/>
        </w:rPr>
        <w:t>269 094,9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логовых  </w:t>
      </w:r>
      <w:r>
        <w:rPr>
          <w:b/>
          <w:i/>
          <w:sz w:val="28"/>
          <w:szCs w:val="28"/>
          <w:u w:val="single"/>
        </w:rPr>
        <w:t xml:space="preserve">204 742,0 </w:t>
      </w:r>
      <w:r>
        <w:rPr>
          <w:sz w:val="28"/>
          <w:szCs w:val="28"/>
        </w:rPr>
        <w:t xml:space="preserve">тыс. руб. – </w:t>
      </w:r>
      <w:r>
        <w:rPr>
          <w:b/>
          <w:i/>
          <w:sz w:val="28"/>
          <w:szCs w:val="28"/>
          <w:u w:val="single"/>
        </w:rPr>
        <w:t>69,6%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годовых бюджетных назнач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налоговых </w:t>
      </w:r>
      <w:r>
        <w:rPr>
          <w:b/>
          <w:i/>
          <w:sz w:val="28"/>
          <w:szCs w:val="28"/>
          <w:u w:val="single"/>
        </w:rPr>
        <w:t>64 352,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- </w:t>
      </w:r>
      <w:r>
        <w:rPr>
          <w:b/>
          <w:i/>
          <w:sz w:val="28"/>
          <w:szCs w:val="28"/>
          <w:u w:val="single"/>
        </w:rPr>
        <w:t>78,5%</w:t>
      </w:r>
      <w:r>
        <w:rPr>
          <w:sz w:val="28"/>
          <w:szCs w:val="28"/>
        </w:rPr>
        <w:t xml:space="preserve"> от годовых бюджетных назнач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к  плану, утвержденному на 2020 год, составило  </w:t>
      </w:r>
      <w:r>
        <w:rPr>
          <w:b/>
          <w:i/>
          <w:sz w:val="28"/>
          <w:szCs w:val="28"/>
          <w:u w:val="single"/>
        </w:rPr>
        <w:t>71,6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Собственных доходов поступило – </w:t>
      </w:r>
      <w:r>
        <w:rPr>
          <w:b/>
          <w:i/>
          <w:sz w:val="28"/>
          <w:szCs w:val="28"/>
          <w:u w:val="single"/>
        </w:rPr>
        <w:t>267 641,8  тыс. рублей,</w:t>
      </w:r>
      <w:r>
        <w:rPr>
          <w:sz w:val="28"/>
          <w:szCs w:val="28"/>
        </w:rPr>
        <w:t xml:space="preserve"> с учетом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безвозмездных поступлений от бюджетов других уровней (760 699,8 тыс. рублей)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доходов от продажи услуг, оказываемых услуг (1 453,1  тыс. рублей)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рата остатков субсидий, субвенций и иных межбюджетных трансфертов прошлых лет (-2 104,5 тыс. рублей) – </w:t>
      </w:r>
      <w:r>
        <w:rPr>
          <w:b/>
          <w:i/>
          <w:sz w:val="28"/>
          <w:szCs w:val="28"/>
          <w:u w:val="single"/>
        </w:rPr>
        <w:t>1 027 690,2 тыс. руб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за 9 месяцев 2021 года год к аналогичному периоду 2020 года (таблица 1) составило </w:t>
      </w:r>
      <w:r>
        <w:rPr>
          <w:b/>
          <w:i/>
          <w:sz w:val="28"/>
          <w:szCs w:val="28"/>
          <w:u w:val="single"/>
        </w:rPr>
        <w:t xml:space="preserve">95,3% </w:t>
      </w:r>
      <w:r>
        <w:rPr>
          <w:sz w:val="28"/>
          <w:szCs w:val="28"/>
        </w:rPr>
        <w:t>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логовых доходов – 106,1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На снижение фактического поступления налоговых доходов за 9 месяцев 2021 года относительно аналогичного периода 2020 года в первую очередь оказало влияние снижение  поступления основных налогов </w:t>
      </w:r>
      <w:r>
        <w:rPr>
          <w:i/>
          <w:sz w:val="28"/>
          <w:szCs w:val="28"/>
          <w:u w:val="single"/>
        </w:rPr>
        <w:t xml:space="preserve">единого  налога  на вменённый доход </w:t>
      </w:r>
      <w:r>
        <w:rPr>
          <w:sz w:val="28"/>
          <w:szCs w:val="28"/>
        </w:rPr>
        <w:t xml:space="preserve"> (на 16 727,9 тыс. рублей меньше аналогичного периода прошлого года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снижением доходов по вышеперечисленным налогам необходимо отметить также и увеличение следующих налоговых доходов: </w:t>
      </w:r>
      <w:r>
        <w:rPr>
          <w:i/>
          <w:sz w:val="28"/>
          <w:szCs w:val="28"/>
          <w:u w:val="single"/>
        </w:rPr>
        <w:t>налога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(на 13 204,5 тыс. рублей больше аналогичного периода прошлого года) и налога на добычу полезных ископаемых (на 3 761,6 тыс. рублей больше аналогичного периода прошлого года  (общераспространённые полезные ископаемые и угол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неналоговых доходов – 60,2 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На снижение фактического поступления за 9 месяцев 2021 года относительно аналогичного периода 2020 года, в первую очередь, повлияло снижение поступления  </w:t>
      </w:r>
      <w:r>
        <w:rPr>
          <w:i/>
          <w:sz w:val="28"/>
          <w:szCs w:val="28"/>
          <w:u w:val="single"/>
        </w:rPr>
        <w:t>доходов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(на 1 184,7 тыс. рублей меньше аналогичного периода прошлого года), </w:t>
      </w:r>
      <w:r>
        <w:rPr>
          <w:i/>
          <w:sz w:val="28"/>
          <w:szCs w:val="28"/>
          <w:u w:val="single"/>
        </w:rPr>
        <w:t>платежей при пользовании природными ресурсами</w:t>
      </w:r>
      <w:r>
        <w:rPr>
          <w:sz w:val="28"/>
          <w:szCs w:val="28"/>
        </w:rPr>
        <w:t xml:space="preserve"> (на 2 963,9 тыс. рублей меньше аналогичного периода прошлого года) и </w:t>
      </w:r>
      <w:r>
        <w:rPr>
          <w:i/>
          <w:sz w:val="28"/>
          <w:szCs w:val="28"/>
          <w:u w:val="single"/>
        </w:rPr>
        <w:t>доходов от продажи материальных и нематериальных активов</w:t>
      </w:r>
      <w:r>
        <w:rPr>
          <w:sz w:val="28"/>
          <w:szCs w:val="28"/>
        </w:rPr>
        <w:t xml:space="preserve"> (на 21 453,9 тыс. рублей меньше аналогичного периода прошлого года)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Таблица 1</w:t>
      </w:r>
    </w:p>
    <w:tbl>
      <w:tblPr>
        <w:tblW w:w="1022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54"/>
        <w:gridCol w:w="1198"/>
        <w:gridCol w:w="1371"/>
        <w:gridCol w:w="1124"/>
        <w:gridCol w:w="1332"/>
        <w:gridCol w:w="1559"/>
      </w:tblGrid>
      <w:tr>
        <w:trPr>
          <w:trHeight w:val="299" w:hRule="atLeast"/>
        </w:trPr>
        <w:tc>
          <w:tcPr>
            <w:tcW w:w="2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д доходов (собственные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ост (+) / Снижение (-) 2021 год к 2020 году</w:t>
            </w:r>
          </w:p>
        </w:tc>
      </w:tr>
      <w:tr>
        <w:trPr>
          <w:trHeight w:val="314" w:hRule="atLeast"/>
        </w:trPr>
        <w:tc>
          <w:tcPr>
            <w:tcW w:w="2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2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ическое исполнение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льный вес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ическое исполнение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льный вес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абсолютном выражен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относительном выражении</w:t>
            </w:r>
          </w:p>
        </w:tc>
      </w:tr>
      <w:tr>
        <w:trPr>
          <w:trHeight w:val="299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742,0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 564,8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822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523" w:hRule="atLeast"/>
        </w:trPr>
        <w:tc>
          <w:tcPr>
            <w:tcW w:w="22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352,9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762,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33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5 590,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2</w:t>
            </w:r>
          </w:p>
        </w:tc>
      </w:tr>
      <w:tr>
        <w:trPr>
          <w:trHeight w:val="523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Ы БЮДЖЕТА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094,9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 327,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 767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3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Cs/>
          <w:sz w:val="28"/>
          <w:szCs w:val="28"/>
        </w:rPr>
        <w:t>Краткий анализ выполнения плана за 9 месяцев 2021 год основных поступлений в бюджет муниципального район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по поступлению налога на доходы физических лиц выполнен на </w:t>
      </w:r>
      <w:r>
        <w:rPr>
          <w:b/>
          <w:sz w:val="28"/>
          <w:szCs w:val="28"/>
          <w:u w:val="single"/>
        </w:rPr>
        <w:t>62,8</w:t>
      </w:r>
      <w:r>
        <w:rPr>
          <w:b/>
          <w:i/>
          <w:sz w:val="28"/>
          <w:szCs w:val="28"/>
          <w:u w:val="single"/>
        </w:rPr>
        <w:t>%</w:t>
      </w:r>
      <w:r>
        <w:rPr>
          <w:sz w:val="28"/>
          <w:szCs w:val="28"/>
        </w:rPr>
        <w:t xml:space="preserve">, что в сумме составляет  114 656,5 тыс. рублей,  к факту за 9 месяцев 2020 года составляет  </w:t>
      </w:r>
      <w:r>
        <w:rPr>
          <w:b/>
          <w:i/>
          <w:sz w:val="28"/>
          <w:szCs w:val="28"/>
          <w:u w:val="single"/>
        </w:rPr>
        <w:t xml:space="preserve">107,5% или </w:t>
      </w:r>
      <w:r>
        <w:rPr>
          <w:sz w:val="28"/>
          <w:szCs w:val="28"/>
        </w:rPr>
        <w:t xml:space="preserve">на 7 957,0 тыс. рублей больш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увеличения дифференцированного дополнительного норматива отчислений от НДФЛ взамен дотации на  выравнивание бюджетной обеспеченности по сравнению с 2020 годом на 1,4 процентных пункта (в 2020 году – 8,8%, в 2021 году 10,2%),  фактическое поступление по данному виду дохода к плановым назначениям ниже.  На отклонение исполнения в сторону уменьшения существенно повлияла уплата налога основным налогоплательщиком – ПАО «ППГХО» за декабрь предшествующего года, при выплате заработной платы за 2020 год в декабре в полном объё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 главным фактором снижения к плановым бюджетным назначениям 2021 года послужило сокращение численности работающих на  градообразующем предприятии ПАО «ППГХО».  По устным данным МРИ МНС № 4 по Забайкальскому краю с начала 2021 года на предприятии сокращено около 160 человек, что значительно повлияло на снижение фонда оплаты труда по основному налогоплательщику. Фонд оплаты труда работников предприятия (включая дочерние организации) составляет 47% от всего фонда оплаты труда с территории муниципального образования. На данное время тенденция к фактическому снижению поступления в бюджет доходов от налога сохраняется. По проведённому анализу фактического поступления за 9 месяцев 2021 года выпадающие доходы бюджета по данному налогу составят </w:t>
      </w:r>
      <w:r>
        <w:rPr>
          <w:color w:val="000000"/>
          <w:sz w:val="28"/>
          <w:szCs w:val="28"/>
        </w:rPr>
        <w:t>23 059,0</w:t>
      </w:r>
      <w:r>
        <w:rPr>
          <w:sz w:val="28"/>
          <w:szCs w:val="28"/>
        </w:rPr>
        <w:t xml:space="preserve"> тыс. рублей. По данным ПАО «ППГХО» на 2022 год численность сокращённых работников увеличится в несколько раз (численность работающих в 2022 году составит 87% от численности работающих в 2021 году)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дельный вес в общем поступлении собственных доходов составляет ≈</w:t>
      </w:r>
      <w:r>
        <w:rPr>
          <w:b/>
          <w:sz w:val="28"/>
          <w:szCs w:val="28"/>
        </w:rPr>
        <w:t>44,7</w:t>
      </w:r>
      <w:r>
        <w:rPr>
          <w:b/>
          <w:i/>
          <w:sz w:val="28"/>
          <w:szCs w:val="28"/>
        </w:rPr>
        <w:t>%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лог на добычу полезных ископаем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лан по поступлению налога на добычу полезных ископаемых выполнен на </w:t>
      </w:r>
      <w:r>
        <w:rPr>
          <w:b/>
          <w:i/>
          <w:sz w:val="28"/>
          <w:szCs w:val="28"/>
          <w:u w:val="single"/>
        </w:rPr>
        <w:t>88,3%</w:t>
      </w:r>
      <w:r>
        <w:rPr>
          <w:sz w:val="28"/>
          <w:szCs w:val="28"/>
        </w:rPr>
        <w:t xml:space="preserve">, что в сумме составляет 65 498,8 тыс. рублей, к факту за аналогичный период  2020 года составляет </w:t>
      </w:r>
      <w:r>
        <w:rPr>
          <w:b/>
          <w:i/>
          <w:sz w:val="28"/>
          <w:szCs w:val="28"/>
          <w:u w:val="single"/>
        </w:rPr>
        <w:t>106,1%</w:t>
      </w:r>
      <w:r>
        <w:rPr>
          <w:sz w:val="28"/>
          <w:szCs w:val="28"/>
        </w:rPr>
        <w:t xml:space="preserve">, или на 3 761,5 тыс. рублей больш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2021 году по сравнению с аналогичным периодом 2020 года наблюдается тенденция к увеличению поступления налогов</w:t>
      </w:r>
      <w:r>
        <w:rPr>
          <w:i/>
          <w:sz w:val="28"/>
          <w:szCs w:val="28"/>
        </w:rPr>
        <w:t xml:space="preserve"> на добычу полезного ископаемого в виде угля</w:t>
      </w:r>
      <w:r>
        <w:rPr>
          <w:sz w:val="28"/>
          <w:szCs w:val="28"/>
        </w:rPr>
        <w:t xml:space="preserve"> (на 1 000,5 тыс. рублей больше и </w:t>
      </w:r>
      <w:r>
        <w:rPr>
          <w:i/>
          <w:sz w:val="28"/>
          <w:szCs w:val="28"/>
        </w:rPr>
        <w:t>общераспространённых полезных ископаемых</w:t>
      </w:r>
      <w:r>
        <w:rPr>
          <w:sz w:val="28"/>
          <w:szCs w:val="28"/>
        </w:rPr>
        <w:t xml:space="preserve"> на 2 761,1 тыс. рублей больше). По основному налогу в этой категории (</w:t>
      </w:r>
      <w:r>
        <w:rPr>
          <w:i/>
          <w:sz w:val="28"/>
          <w:szCs w:val="28"/>
        </w:rPr>
        <w:t>налог на добычу прочих полезных ископаемых (урана))</w:t>
      </w:r>
      <w:r>
        <w:rPr>
          <w:sz w:val="28"/>
          <w:szCs w:val="28"/>
        </w:rPr>
        <w:t xml:space="preserve"> объем поступлений за 9 месяцев 2021 года не изменился к фактическому поступлению за аналогичный период 2020 года.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 общем поступлении собственных доходов                        составляет ≈</w:t>
      </w:r>
      <w:r>
        <w:rPr>
          <w:rFonts w:cs="Times New Roman" w:ascii="Times New Roman" w:hAnsi="Times New Roman"/>
          <w:b/>
          <w:i/>
          <w:sz w:val="28"/>
          <w:szCs w:val="28"/>
        </w:rPr>
        <w:t>25,6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логи на совокупный доход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о поступлению налогов на совокупный доход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93,6% </w:t>
      </w:r>
      <w:r>
        <w:rPr>
          <w:rFonts w:cs="Times New Roman" w:ascii="Times New Roman" w:hAnsi="Times New Roman"/>
          <w:sz w:val="28"/>
          <w:szCs w:val="28"/>
        </w:rPr>
        <w:t xml:space="preserve">к годовым бюджетным назначениям, что в сумме составляет 27 470,7 тыс. рублей, к факту за 9 месяцев 2020 года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1,4%,</w:t>
      </w:r>
      <w:r>
        <w:rPr>
          <w:rFonts w:cs="Times New Roman" w:ascii="Times New Roman" w:hAnsi="Times New Roman"/>
          <w:sz w:val="28"/>
          <w:szCs w:val="28"/>
        </w:rPr>
        <w:t xml:space="preserve"> или на 383,8 тыс. рублей больше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зницу поступления доходов в бюджет муниципального района от данного вида налога, по сравнению с 9 месяцами 2020 года, в большей части повлияло снижение поступления платежей в  2020 году в связи с изменением фактического показателя по видам предпринимательской деятельности в период пандемии новой коронавирусной инфекции (снижение  количества работников общепита, уменьшение площадей залов обслуживания (рестораны, кафе), снижение количества торговых мест).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основной из причин отклонения в сторону увеличения в 2021 году поступлений по данному виду доходов необходимо отметить, то,  что в связи с изменением налогового законодательства 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ение  действия в 2021 году налогового режима в виде единого налога на вмененный доход (ЕНВД)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юджет муниципального района с 1 января 2021 года поступает доход от налога, применяемого в связи с упрощенной системой налогообложения (УСН). Данный налог является доходом субъекта и рассчитан 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утем установления дифференцированных нормативов отчислений из краевого бюджета</w:t>
      </w:r>
      <w:r>
        <w:rPr>
          <w:color w:val="0A0A0A"/>
          <w:sz w:val="28"/>
          <w:szCs w:val="28"/>
          <w:shd w:fill="FFFFFF" w:val="clear"/>
        </w:rPr>
        <w:t xml:space="preserve">.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 общем поступлении собственных доходов составляет ≈</w:t>
      </w:r>
      <w:r>
        <w:rPr>
          <w:rFonts w:cs="Times New Roman" w:ascii="Times New Roman" w:hAnsi="Times New Roman"/>
          <w:b/>
          <w:i/>
          <w:sz w:val="28"/>
          <w:szCs w:val="28"/>
        </w:rPr>
        <w:t>10,7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осударственная пошлина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о поступлению государственной пошлины 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6,1%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 сумме составляет  5 856,1 тыс.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факту за 9 месяцев 2020 года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7,2%.</w:t>
      </w:r>
      <w:r>
        <w:rPr>
          <w:rFonts w:cs="Times New Roman" w:ascii="Times New Roman" w:hAnsi="Times New Roman"/>
          <w:sz w:val="28"/>
          <w:szCs w:val="28"/>
        </w:rPr>
        <w:t xml:space="preserve"> или на 393,5 тыс. рублей больше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поступление данного вида дохода полностью зависит от платежей населения (госпошлина по делам, рассматриваемым в судах общей юрисдикции, мировыми судьями)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Удельный вес в общем поступлении собственных доходов составляет ≈</w:t>
      </w:r>
      <w:r>
        <w:rPr>
          <w:b/>
          <w:i/>
          <w:sz w:val="28"/>
          <w:szCs w:val="28"/>
        </w:rPr>
        <w:t>2,3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о поступлению доходов от использования имущества, находящегося в муниципальной собственности 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3,0%</w:t>
      </w:r>
      <w:r>
        <w:rPr>
          <w:rFonts w:cs="Times New Roman" w:ascii="Times New Roman" w:hAnsi="Times New Roman"/>
          <w:sz w:val="28"/>
          <w:szCs w:val="28"/>
        </w:rPr>
        <w:t xml:space="preserve">, что в сумме составляет  27 095,6 тыс. рублей, к факту за аналогичный период 2020 год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5,8%.</w:t>
      </w:r>
      <w:r>
        <w:rPr>
          <w:rFonts w:cs="Times New Roman" w:ascii="Times New Roman" w:hAnsi="Times New Roman"/>
          <w:sz w:val="28"/>
          <w:szCs w:val="28"/>
        </w:rPr>
        <w:t xml:space="preserve"> или на 1 184,7 тыс. рублей меньше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зницу фактического поступления за 9 месяцев 2021 года по сравнению с аналогичным периодом 2020 года в сторону уменьшения данного вида дохода повлияло снижение кадастровой стоимости земель промышленности. 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дним из факторов, влияющих на неисполнение плановых бюджетных назначений на 2021 год, стало неполное вовлечение имеющихся в муниципальной собственности площадей в хозяйственную деятельность (отсутствие соискателей)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 общем поступлении собственных доходов                  составляет ≈</w:t>
      </w:r>
      <w:r>
        <w:rPr>
          <w:rFonts w:cs="Times New Roman" w:ascii="Times New Roman" w:hAnsi="Times New Roman"/>
          <w:b/>
          <w:i/>
          <w:sz w:val="28"/>
          <w:szCs w:val="28"/>
        </w:rPr>
        <w:t>10,6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лата за негативное воздействие на окружающую среду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о поступлению доходов от платы за негативное воздействие на окружающую среду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4,5%</w:t>
      </w:r>
      <w:r>
        <w:rPr>
          <w:rFonts w:cs="Times New Roman" w:ascii="Times New Roman" w:hAnsi="Times New Roman"/>
          <w:sz w:val="28"/>
          <w:szCs w:val="28"/>
        </w:rPr>
        <w:t xml:space="preserve">, что в сумме составляет  1 447,0 тыс. рублей, к факту за 9 месяцев 2020 год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2,8%.</w:t>
      </w:r>
      <w:r>
        <w:rPr>
          <w:rFonts w:cs="Times New Roman" w:ascii="Times New Roman" w:hAnsi="Times New Roman"/>
          <w:sz w:val="28"/>
          <w:szCs w:val="28"/>
        </w:rPr>
        <w:t xml:space="preserve"> или на 2 963,9 тыс. рублей меньше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з причин, повлиявших на снижение поступления от данного вида доходов за 9 месяцев 2021 года по сравнению с аналогичным периодом 2020 года и неисполнение плановых бюджетных назначений за 9 месяцев 2021 года, является возврат ранее уплаченных платежей от основного налогоплательщика – ПАО «ППГХО» (переплата прошлых лет) и образовавшаяся задолженность по текущим платежам других плательщиков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 общем поступлении собственных доходов составляет ≈</w:t>
      </w:r>
      <w:r>
        <w:rPr>
          <w:rFonts w:cs="Times New Roman" w:ascii="Times New Roman" w:hAnsi="Times New Roman"/>
          <w:b/>
          <w:i/>
          <w:sz w:val="28"/>
          <w:szCs w:val="28"/>
        </w:rPr>
        <w:t>0,6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Доходы от продажи имущества, находящегося в муниципальной собственности</w:t>
      </w:r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о поступлению доходов от продажи имущества, находящегося в муниципальной собственности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6,7%</w:t>
      </w:r>
      <w:r>
        <w:rPr>
          <w:rFonts w:cs="Times New Roman" w:ascii="Times New Roman" w:hAnsi="Times New Roman"/>
          <w:sz w:val="28"/>
          <w:szCs w:val="28"/>
        </w:rPr>
        <w:t xml:space="preserve">, что в сумме составляет  6 137,8 тыс. рублей, к факту за 9 месяцев 2020 года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2,3%.</w:t>
      </w:r>
      <w:r>
        <w:rPr>
          <w:rFonts w:cs="Times New Roman" w:ascii="Times New Roman" w:hAnsi="Times New Roman"/>
          <w:sz w:val="28"/>
          <w:szCs w:val="28"/>
        </w:rPr>
        <w:t xml:space="preserve"> или на 21 453,9 тыс. рублей меньше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 доходов от продажи имущества зависит от факта реализации имущества, находящегося в муниципальной собственности, а также  от поступлений денежных средств от продажи имущества в рассрочку.     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sz w:val="28"/>
          <w:szCs w:val="28"/>
        </w:rPr>
        <w:t>Удельный вес в общем поступлении собственных доходов составляет ≈</w:t>
      </w:r>
      <w:r>
        <w:rPr>
          <w:b/>
          <w:i/>
          <w:sz w:val="28"/>
          <w:szCs w:val="28"/>
        </w:rPr>
        <w:t>2,4%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о поступлению доходов от штрафов, санкций, возмещения ущерба ис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9,1%</w:t>
      </w:r>
      <w:r>
        <w:rPr>
          <w:rFonts w:cs="Times New Roman" w:ascii="Times New Roman" w:hAnsi="Times New Roman"/>
          <w:sz w:val="28"/>
          <w:szCs w:val="28"/>
        </w:rPr>
        <w:t xml:space="preserve">, что в сумме составляет 2 052,8 тыс. рублей, к факту за аналогичный период 2020 года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8,5%.</w:t>
      </w:r>
      <w:r>
        <w:rPr>
          <w:rFonts w:cs="Times New Roman" w:ascii="Times New Roman" w:hAnsi="Times New Roman"/>
          <w:sz w:val="28"/>
          <w:szCs w:val="28"/>
        </w:rPr>
        <w:t xml:space="preserve"> или на 561,1 тыс. рублей меньше.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анного вида доходов напрямую зависит от  количества наложенных администраторами штраф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ельный вес в общем поступлении собственных доходов составляет ≈</w:t>
      </w:r>
      <w:r>
        <w:rPr>
          <w:b/>
          <w:i/>
          <w:sz w:val="28"/>
          <w:szCs w:val="28"/>
        </w:rPr>
        <w:t>0,8%</w:t>
      </w:r>
      <w:r>
        <w:rPr>
          <w:sz w:val="28"/>
          <w:szCs w:val="28"/>
        </w:rPr>
        <w:t xml:space="preserve">.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 по бюджету муниципального района исполнение по расходам за 9 месяцев  2021  года составило 1 249 030,5 тыс.рублей или 72,1% от утверждённого плана на 2021 год.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аналогичный период  2020  года расходы составили  1 021 191,6  тыс.руб. Рост расходов за 9 месяцев 2021 года на 227 838,9 тыс.руб.</w:t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фактического расхода за 9 месяцев 2021 года средства исполнены по бюджет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166 174,0 тыс.руб. – 13,3% от всех расходов бюджета за 9 месяцев 2021 года.  За аналогичный период 2020 года расходы федерального бюджета составили 48 535,4 тыс.руб., что ниже расходов 2021 года на 117 638,6 тыс.руб. В 2021 году произведены расходы:</w:t>
      </w:r>
    </w:p>
    <w:p>
      <w:pPr>
        <w:pStyle w:val="Normal"/>
        <w:tabs>
          <w:tab w:val="clear" w:pos="708"/>
          <w:tab w:val="left" w:pos="993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городскому поселению «Город Краснокаменск»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– 55 767,3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ыплата установлена законом Забайкальского края от 16.07.2020 года № 1843-ЗЗК) – 34 621,7 тыс.руб.; 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городскому поселению «Город Краснокаменск» на реализацию программ формирования современной городской среды – 28 947,9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(постановление Правительства Забайкальского края от 27.07.2020 года №  288) – 18 375,3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городскому поселению «Город Краснокаменск» на реализацию мероприятий плана социального развития центров экономического роста Забайкальского края – 16 180,3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ой поддержки отрасли культуры (ремонты сельских домов культуры в поселениях «Богдановское» и «Кайластуйское») – 9 380,6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 (сельские школы) – 1 900,9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создание виртуальных концертных залов  (РДК «Строитель») – 1 000,00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right="175" w:firstLine="993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684 727,3 тыс.рублей – 54,8% от всех расходов бюджета за 9 месяцев 2021 года. За аналогичный период 2020 года расходы составили  601 568,6 тыс.рублей, что ниже 2021 года на 83 158,7 тыс.руб.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сходов краевого бюджета являются: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– 500 294,0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го полномочия по организации и осуществлению деятельности по опеке и попечительству над несовершеннолетними – 36 250,1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городское поселение) – 13 507,8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Забайкальского края на решение вопросов местного значения («Три тысячи добрых дел») – 12 174,5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 – 9 882,1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осуществление государственного полномочия по организации социальной поддержки отдельных категорий граждан путём обеспечения льготного проезда на городском и пригородном пассажирском  транспорте общего пользования (кроме воздушного и железнодорожного) – 7 769,3 тыс.рублей; 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азвитие социальной инфраструктуры городского поселения "Город Краснокаменск и Краснокаменский район" и муниципального района "Город Краснокаменск и Краснокаменский район" – 7 000,0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предоставление дотаций  поселениям на выравнивание бюджетной обеспеченности – 6 419,7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 – 4 616,2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поддержку мер по обеспечению сбалансированности бюджетов муниципальных районов («Три тысячи добрых дел») – 4 474,9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ирование государственного полномочия по организации и осуществлению деятельности по опеке и попечительству над несовершеннолетними – 4 284,7 тыс.рублей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right="175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бюджетов городского и сельских поселений – 6 863,4 тыс.руб., что составляет 0,6% от всех расходов бюджета за 9 месяцев 2021 года. За аналогичный период  2020 года расходы местного бюджета составили  7 824,5  тыс.рублей. В расходы вош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ёнными соглашениями, всего, в т.ч.:</w:t>
      </w:r>
    </w:p>
    <w:p>
      <w:pPr>
        <w:pStyle w:val="Normal"/>
        <w:tabs>
          <w:tab w:val="clear" w:pos="708"/>
          <w:tab w:val="left" w:pos="1276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полномочий по организации досуга на селе – 4 883,7 тыс.руб. (в 2020 году – 6 342,3 тыс.руб.);</w:t>
      </w:r>
    </w:p>
    <w:p>
      <w:pPr>
        <w:pStyle w:val="Normal"/>
        <w:tabs>
          <w:tab w:val="clear" w:pos="708"/>
          <w:tab w:val="left" w:pos="1276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полномочий по формированию, исполнению и контролю за исполнением бюджетов сельских поселений – 1 559,3 тыс.руб. (в 2020 году – 1 322,5 тыс.руб.)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полномочий по проведению внешнего муниципального финансового контроля – 150,7 тыс.руб. (в 2020 году – 144,7 тыс.руб.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из бюджета городского поселения поступили средства на софинансирование расходных обязательств бюджета муниципального района (городского округа), проходящие через 14-ый лицевой счёт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реализации мероприятий плана социального развития центров экономического роста Забайкальского края за счёт средств краевого бюджета (на строительство и приобретение объектов муниципальной собственности) -  текущий ремонт автомобильных дорог – 163,4 тыс.руб.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целях софинансирования расходных обязательств бюджета муниципального района за счёт средств краевого бюджета по оплате труда работников учреждений бюджетной сферы, финансируемых за счет средств муниципального района – 106,4 тыс.руб.</w:t>
      </w:r>
    </w:p>
    <w:p>
      <w:pPr>
        <w:pStyle w:val="Normal"/>
        <w:tabs>
          <w:tab w:val="clear" w:pos="708"/>
          <w:tab w:val="left" w:pos="1276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right="17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391 265,7 тыс.рублей – 33,3% от всех расходов бюджета за 9 месяцев 2021 года. За аналогичный период  2020 года расходы местного бюджета составили  363 263,1 тыс.рублей. Увеличение расходов в 2021 году на 28 002,6 тыс.руб.</w:t>
      </w:r>
    </w:p>
    <w:p>
      <w:pPr>
        <w:pStyle w:val="Normal"/>
        <w:tabs>
          <w:tab w:val="clear" w:pos="708"/>
          <w:tab w:val="left" w:pos="1276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 направление  средств  местного бюджета  по  предметным  статьям бюдж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лата  труда – 223 186,0 тыс.руб., что составляет 57,0% от всех расходов местного бюджета за 9 месяцев 2021 года. За аналогичный период 2020 года расходы на оплату труда составили 225 298,8 тыс.руб., что на 2 112,8 тыс.руб. выше расходов 2021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 –  73 686,8 тыс.руб. или  18,8% от расходов местного бюджета за 9 месяцев 2021 года. За аналогичный период прошлого года расходы по коммунальным услугам составили – 68 537,5 тыс.руб, что на 5 149,3 тыс.рублей ниже, чем за 9 месяцев 2021 года. На рост расходов в 2021 году повлияло увеличение тарифов на коммунальные услуги, а также введение в эксплуатацию здания казачьего интерн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 прочих услуг (услуги связи, транспортные услуги, услуги по содержанию имущества, прочие услуги) –  13 619,6 тыс.руб.  или 3,5% от всех расходов местного бюджета  за 9 месяцев 2021 года. За аналогичный период прошлого года расходы составили – 11 745,4 тыс.руб. Увеличение расходов в 2021 году на 1 874,3 тыс.руб., Основным из показателей увеличения является обслуживание бесплатным питанием школьников в образовательных учреждениях: учащиеся с 1 по 4 класс, дети с ограниченными возможностями здоровья, дети из малообеспеченных сем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сновных средств  составляют – 9 396,0 тыс.руб., что составляет 2,4% от всех расходов местного бюджета  за 9 месяцев 2021 года. За аналогичный период прошлого года расходы на приобретение основных средств составили 251,3 тыс.рублей. Основным расходом является приобретение автогрейдера за счёт средств дорожного фонда – 9 199,7 тыс.руб.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 местному бюджету приобретено: 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тетом молодёжной политики, культуры и спорта – библиотечный фонд, межкомнатные двери для нового помещения ЦРБ; 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итетом по управлению образованием – счётчики воды для общеобразовательных учреждений;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итетом по управлению муниципальным имуществом – телефонный аппарат;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итетом экономического и территориального развития – глубинный насос в рамках ГОиЧС;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. контрольно-счётной палатой – компьюте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х запасов за 9 месяцев 2021 года приобретено на сумму 5 954,11  тыс.руб., что составляет 1,5% от всех расходов местного бюджета за 9 месяцев 2021 года.  За аналогичный период прошлого года расходы  составили – 4 737,6  тыс.руб. Увеличение расходов в 2021 году на 1 216,5 тыс.рублей объясняется следующим -  приобретением ГСМ для транспортного отдела администрации муниципального района (2020 год – 1 173,0 тыс.рублей, 2021 год – 1 754,7 руб.), и расходами на продукты питания по общеобразовательным учреждениям (социальная выплата на питание детей с ОВЗ обучающихся на дому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выплаты – 5 785,4 тыс.руб.  или   1,5% от расходов местного бюджета за 9 месяцев 2021 года, за аналогичный период прошлого года социальные выплаты составили 5 495,7 тыс.руб. Основными расходами социальных выплат муниципального района является выплата доплаты к  пенсии за выслугу лет лиц, замещавших должности муниципальной службы – 5 079,5 тыс.рублей; предоставление компенсации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 в соответствии с нормативными правовыми актами муниципального района – 692,6 тыс.рублей; социальная помощь малоимущим гражданам – 13,3 тыс.руб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платежей за 9 месяцев 2021 составили  4 310,6 тыс.рублей или 1,1% от расходов местного бюджета, а за 9 месяцев 2020 года расходы составили – 4 029,4  тыс.руб. Рост в 2021 году на 281,1 тыс.рублей, объясняется оплатой земельного налога в 2020 году по дошкольным учреждениям за счёт собствен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35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частичное возмещение убытков от пассажирских перевозок между поселениями муниципального района  автомобильным транспортом за 9 месяцев 2021  года составили  1 719,7  тыс.рублей или 0,4% от расходов местного бюджета, а за 2020 год расходы составили – 827,1 тыс.руб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Прочие расходы – затраты на проведение мероприятий – за 9 месяцев 2021 года составили  857,2  тыс.рублей или 0,2% от всех расходов местного бюджета, а за 9 месяцев 2020 года расходы составили – 232,7  тыс.руб. Рост расходов обусловлен выездом воспитанников спортивных школ на соревнования в 2021 году, а также </w:t>
      </w:r>
      <w:r>
        <w:rPr>
          <w:sz w:val="28"/>
        </w:rPr>
        <w:t xml:space="preserve">организацией летней занятости обучающихся, состоящих на всех видах учёта в рамках муниципальной программы </w:t>
      </w:r>
      <w:r>
        <w:rPr>
          <w:sz w:val="28"/>
          <w:szCs w:val="28"/>
        </w:rPr>
        <w:t>«О профилактике преступлений и правонарушений в муниципальном районе «Город Краснокаменск и Краснокаменский район» Забайкальского края  на 2021-2023 год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175" w:firstLine="851"/>
        <w:jc w:val="both"/>
        <w:rPr/>
      </w:pPr>
      <w:r>
        <w:rPr>
          <w:sz w:val="28"/>
          <w:szCs w:val="28"/>
        </w:rPr>
        <w:t>Межбюджетных трансфертов в бюджеты поселений за счёт средств местного бюджета открыто на сумму  67 164,6 тыс.рублей. Фактически за 9 месяцев 2021 года перечислено – 52 745,1 тыс.рублей, что составляет 13,5% от всех расходов местного бюджета (9 месяцев 2020 года – 42 101,9 тыс.руб.), в том числе – дотации – 8 141,5 тыс.руб, иные межбюджетные трансфер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44 603,6 тыс.руб. Фактическое исполнение от плановых назначений составляет – 78,5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9 месяцев 2021 года по местному бюджету отсутствует просроченная кредиторская задолженность.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муниципального района "Город Краснокаменск и Краснокаменский район" в бюджет Забайкальского края погашен в размере 1 311,1 тыс.руб. Также оплачены проценты по кредиту в размере 5,2 тыс.руб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851"/>
        <w:jc w:val="both"/>
        <w:rPr/>
      </w:pPr>
      <w:r>
        <w:rPr>
          <w:sz w:val="28"/>
          <w:szCs w:val="28"/>
        </w:rPr>
        <w:t xml:space="preserve">Дефицит бюджета  по исполнению на 01.10.2021  года  составил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10 895,8  тыс.руб.  </w:t>
      </w:r>
    </w:p>
    <w:p>
      <w:pPr>
        <w:pStyle w:val="Normal"/>
        <w:tabs>
          <w:tab w:val="clear" w:pos="708"/>
          <w:tab w:val="left" w:pos="31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22:00Z</dcterms:created>
  <dc:creator>USER</dc:creator>
  <dc:description/>
  <cp:keywords/>
  <dc:language>en-US</dc:language>
  <cp:lastModifiedBy>user</cp:lastModifiedBy>
  <cp:lastPrinted>2021-11-09T11:45:00Z</cp:lastPrinted>
  <dcterms:modified xsi:type="dcterms:W3CDTF">2021-11-09T06:26:00Z</dcterms:modified>
  <cp:revision>100</cp:revision>
  <dc:subject/>
  <dc:title>Российская Федерация</dc:title>
</cp:coreProperties>
</file>