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4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заседания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йон» Забайкаль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О проведении торгов на право заключения договора аренды нежилого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дания  - Гараж, расположенного по адресу: Забайкальский край, Краснокаменский район, г. Краснокаменск, строение 3 (территория бывшего п. Краснокаменск, СТО «Москвич»)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 час. 30 мин.                                                         «_</w:t>
      </w:r>
      <w:r>
        <w:rPr>
          <w:sz w:val="24"/>
          <w:szCs w:val="24"/>
          <w:u w:val="single"/>
        </w:rPr>
        <w:t>17</w:t>
      </w:r>
      <w:r>
        <w:rPr>
          <w:sz w:val="24"/>
          <w:szCs w:val="24"/>
        </w:rPr>
        <w:t>_» __</w:t>
      </w:r>
      <w:r>
        <w:rPr>
          <w:sz w:val="24"/>
          <w:szCs w:val="24"/>
          <w:u w:val="single"/>
        </w:rPr>
        <w:t>августа</w:t>
      </w:r>
      <w:r>
        <w:rPr>
          <w:sz w:val="24"/>
          <w:szCs w:val="24"/>
        </w:rPr>
        <w:t>_ 2021 г.                                         г. Краснокамен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На заседании присутствовал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560"/>
        <w:gridCol w:w="6650"/>
      </w:tblGrid>
      <w:tr>
        <w:trPr>
          <w:trHeight w:val="262" w:hRule="atLeast"/>
        </w:trPr>
        <w:tc>
          <w:tcPr>
            <w:tcW w:w="9571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</w:tr>
      <w:tr>
        <w:trPr>
          <w:trHeight w:val="1273" w:hRule="atLeast"/>
        </w:trPr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натьев С.Л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вкова Т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кина О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еститель начальника бюджетного отдела комитета по финансам администрации муниципального района «Город Краснокаменск и Краснокаменский район» Забайкальского края;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ириллова Е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ратова С.А.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овал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а О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тян О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овский А.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тыкова Е.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ков В.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еститель председателя комитета - начальник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муниципального района по финансам - председатель комитета по финанса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юридического отдела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заместитель главы муниципального района по экономическому и территориальному развитию – председатель комитета экономического и территориального развития</w:t>
            </w:r>
            <w:r>
              <w:rPr>
                <w:sz w:val="24"/>
                <w:szCs w:val="24"/>
              </w:rPr>
              <w:t xml:space="preserve">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экономики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Совета муниципального района «Город Краснокаменск и Краснокаменский район» Забайкальского края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Заместитель председателя комиссии С.Л. Игнатьев предложил проголосовать за открытие заседания, поскольку на заседании присутствует половина членов комиссии </w:t>
      </w:r>
      <w:r>
        <w:rPr>
          <w:sz w:val="25"/>
          <w:szCs w:val="25"/>
        </w:rPr>
        <w:t xml:space="preserve">и состав комиссии является правомочным. </w:t>
      </w:r>
      <w:r>
        <w:rPr>
          <w:sz w:val="24"/>
          <w:szCs w:val="24"/>
        </w:rPr>
        <w:t xml:space="preserve">  </w:t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седание комиссии открыт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Заместитель председателя комиссии С.Л. Игнатьев огласил повестку дн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Рассмотрение представленных комиссии материал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ынесение решения о проведении торгов на право заключения договора аренды нежилого здания – Гараж, расположенного по адресу: Забайкальский край, Краснокаменский район, г. Краснокаменск, строение 3, (территория бывшего п. Краснокаменск, СТО «Москвич»), общей площадью 127,4 кв. 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условий торг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места, даты и времени начала и окончания приема заявок на участие в торгах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858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места, даты и времени рассмотрения заявок и признания (либо отказа в признании) претендентов, подавших заявки, участниками аукциона.</w:t>
      </w:r>
    </w:p>
    <w:p>
      <w:pPr>
        <w:pStyle w:val="Normal"/>
        <w:tabs>
          <w:tab w:val="clear" w:pos="708"/>
          <w:tab w:val="left" w:pos="858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места, даты, времени проведения торг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7" w:leader="none"/>
          <w:tab w:val="left" w:pos="33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начальной цены права аренды либо начального размера арендной плат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размера вносимого претендентами на участие в аукционе задат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«шага аукциона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Утверждение проекта извещения и решение вопроса об его опубликова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Утверждение графика осмотра объекта недвижимости претендентами на участие в аукционе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условий договора аренд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Решение организационных вопросов, связанных с проведением торгов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порядка приема заявок и утверждение аукционной документации для участия в торгах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 Подготовка решения комиссии по проведению торгов и определение даты следующего заседа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представленную повестку дн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По первому вопросу</w:t>
      </w:r>
      <w:r>
        <w:rPr>
          <w:sz w:val="24"/>
          <w:szCs w:val="24"/>
        </w:rPr>
        <w:t xml:space="preserve"> повестки дня на ознакомление членам комиссии были представлены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Федеральный закон от 26.07.2006 № 135-ФЗ «О защите конкуренции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Приказ ФАС РФ от 10.02.2010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№ 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№ 11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, утвержденное постановлением Администрации муниципального района «Город Краснокаменск и Краснокаменский район» от 18.02.2015 № 15 (далее – Положение о порядке проведения Аукционов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Распоряжение Администрации муниципального района «Город Краснокаменск и Краснокаменский район» Забайкальского края «О создании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 </w:t>
      </w:r>
      <w:r>
        <w:rPr>
          <w:bCs/>
          <w:sz w:val="24"/>
          <w:szCs w:val="24"/>
        </w:rPr>
        <w:t>от 24.02.2015 № 152;</w:t>
      </w:r>
    </w:p>
    <w:p>
      <w:pPr>
        <w:pStyle w:val="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ряжения Администрации муниципального района «Город Краснокаменск и Краснокаменский район» Забайкальского края «О проведении торгов по продаже права на заключение договора аренды муниципального имущества» от «12» мая 2021 № 274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тчет об оценке рыночной стоимости № 150-2021, выполненный ООО «СтандаРт Оценка», заказчик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(далее – Отчет об оценк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После ознакомления с представленными материалами было предложено проголосовать за принятие решения о проведении торгов, посредством открытого по форме подачи предложений аукциона, на право заключения договора аренды нежилого здания – Гараж, расположенного по адресу: Забайкальский край, Краснокаменский район, г. Краснокаменск, строение 3, (территория бывшего п. Краснокаменск, СТО «Москвич»), общей площадью 127,4 кв.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сновными критериями определения победителя аукциона установить:</w:t>
      </w:r>
    </w:p>
    <w:p>
      <w:pPr>
        <w:pStyle w:val="Normal"/>
        <w:jc w:val="both"/>
        <w:rPr/>
      </w:pPr>
      <w:r>
        <w:rPr>
          <w:sz w:val="24"/>
          <w:szCs w:val="24"/>
        </w:rPr>
        <w:t>- наибольшую цену ежемесячной арендной платы за аренду нежилого зд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хранение целевого назначения использования объекта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установление перечня требований, предъявляемых к участникам аукцион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частниками аукциона могут быть любые юридические лица,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ее на заключение договора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целевым назначением выставляемого на торги нежилого здания – Гараж, расположенного по адресу: Забайкальский край, Краснокаменский район, г. Краснокаменск, строение 3, (территория бывшего п. Краснокаменск, СТО «Москвич»), установить: хранение автотранспорта, складское, производственно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Было предложено определить период приема заявок на участие в аукционе ежедневно с 8-30 до 16-00 (кроме выходных и нерабочих праздничных дней) с «19» августа 2021 г. по «14» сентября 2021 г. по адресу: Забайкальский край, г. Краснокаменск, 505, каб. 107, 214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Было предложено определить место, дату и время рассмотрения заявок и признания (либо отказа в признании) претендентов, подавших заявки, участниками аукциона «16» сентября 2021 г. в 13-30 по адресу: Забайкальский край, г.Краснокаменск, 505, 2 этаж, кабинет 215 (зал заседаний).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ыло предложено определить место, дату и время проведения аукциона: «20» сентября 2021 г. в 13-30 по адресу: Забайкальский край, г. Краснокаменск, 505, 2 этаж, кабинет 215 (зал заседаний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Было предложено определить начальный размер ежемесячной арендной платы за пользование нежилым зданием, установленный на основании Отчета об оценке рыночной стоимости № 150-2021, выполненного ООО «СтандаРт Оценка», г. Чита, без НДС, без учета коммунальных услуг и эксплуатационных платежей, в сумме 7 389,20 (Семь тысяч триста восемьдесят девять) рублей 20 коп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установить срок для заключения договора аренды нежилого здания с победителем аукциона не ранее 10 и не позднее 15 дней после подведения итогов аукциона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умма задатка для участия в аукционе определяется в размере квартальной начальной арендной платы, без НДС, без учета коммунальных услуг и эксплуатационных платежей, которая составила — 22 167,60 (Двадцать две тысячи сто шестьдесят семь) рублей 60 копеек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«За» - 5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«шаг аукциона» в размере 5% от начального размера ежемесячной арендной платы за пользование нежилым зданием установленного на основании Отчета об оценке без НДС, без учета коммунальных услуг и эксплуатационных платежей — 369,46 (Триста шестьдесят девять) рублей 46 коп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По второму вопросу</w:t>
      </w:r>
      <w:r>
        <w:rPr>
          <w:sz w:val="24"/>
          <w:szCs w:val="24"/>
        </w:rPr>
        <w:t xml:space="preserve"> на ознакомление комиссии был представлен проект извещения о проведении аукциона на право заключения договора арен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извещении указано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наименование органа, принявшего решение о проведении аукциона, реквизиты указанного реш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именование, место нахождения, почтовый адрес, адрес электронной почты и номер контактного телефона Организатора Торго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есто расположения, описание и технические характеристики муниципального имущества, права на которое передаются по договору, в том числе площадь помещения, здания, строения или соору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целевое назначение муниципального имущества, права на которое передаются по договор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чальная (минимальная) цена договора (цена лота) с указанием при необходимости начальной (минимальной) цены договора (цены лота) за единицу площади муниципального имущества, права на которое передаются по договору, в размере ежемесячного или ежегодного платежа за право владения или пользования указанным имуще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288"/>
      <w:bookmarkEnd w:id="0"/>
      <w:r>
        <w:rPr>
          <w:rFonts w:cs="Times New Roman" w:ascii="Times New Roman" w:hAnsi="Times New Roman"/>
          <w:sz w:val="24"/>
          <w:szCs w:val="24"/>
        </w:rPr>
        <w:t>6) срок действия догов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рок, место и порядок предоставления аукционной документации, электронный адрес сайта в сети "Интернет", на котором размещена документация об аукционе, размер, порядок и сроки внесения платы, взимаемой за предоставление аукционной документации, если такая плата установле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рок, в течение которого Организатора Торгов вправе отказаться от проведения аукци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наличие обременений имущества, права на которые передаются по договор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еречень документов, предъявляемых заявителями для участия в аукционе и требования к их оформл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дата, до которой организатор аукциона вправе внести изменения в аукционную документацию или отказаться от проведения аукцион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) иные условия, установленные Положением о порядке проведения Аукционов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Было предложено утвердить текст извещения (приложение № 1 к настоящему протоколу). Данное извещение опубликовать на официальном сайте торгов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а также официальном веб-сайте муниципального района в информационно-телекоммуникационной сети «Интернет»: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adminkr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 участником аукциона, предложившим наибольшую цену ежемесячной арендной платы за аренду нежилого здания и признанным победителем аукциона, будет заключен договор аренды здания сроком на 5 лет. Согласно условиям договора арендная плата будет установлена по итогам аукциона. Сумма арендной платы может быть пересмотрена сторонами не чаще одного раза в год. Цена заключенного договора не может быть пересмотрена в сторону уменьш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По третьему вопросу</w:t>
      </w:r>
      <w:r>
        <w:rPr>
          <w:sz w:val="24"/>
          <w:szCs w:val="24"/>
        </w:rPr>
        <w:t xml:space="preserve"> в соответствии с Положением о порядке проведения Аукционов, с учетом требований приказа ФАС РФ от 10.02.2010 № 67, организатором аукциона выступает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, поэтому на Комитет возлагается обязанность по приему заявок на участие в аукционе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Также на утверждение комиссии были представлены проекты следующих докуме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заявки для участия в аукционе;</w:t>
      </w:r>
    </w:p>
    <w:p>
      <w:pPr>
        <w:pStyle w:val="Normal"/>
        <w:jc w:val="both"/>
        <w:rPr/>
      </w:pPr>
      <w:r>
        <w:rPr>
          <w:sz w:val="24"/>
          <w:szCs w:val="24"/>
        </w:rPr>
        <w:t>- форма договора о задатке с участником аукци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описи представленных документов для участия в аукционе (для физических лиц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описи представленных документов для участия в аукционе (для юридических лиц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о предоставлении сведений о Заявителе, необходимых к предоставлению с заявкой на участие в аукционе от юридического лиц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о предоставлении сведений о Заявителе, необходимых к предоставлению с заявкой на участие в аукционе от физического лица, индивидуального предпринимате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уведомления об отзыве заяв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ект договора аренд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Было предложено проголосовать за то, чтобы возложить обязанность по приему заявок на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заявки для участия в аукционе (приложение № 3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договора о задатке с участником аукциона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описи представленных документов для участия в аукционе (для физических лиц) (приложение № 1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описи представленных документов для участия в аукционе (для юридических лиц) (приложение № 2 к настоящему протоколу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ыло предложено проголосовать за утверждение формы о предоставлении сведений о Заявителе, необходимых к предоставлению с заявкой на участие в аукционе от юридического лица (приложение № 4 к настоящему протоколу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ыло предложено проголосовать за утверждение формы о предоставлении сведений о Заявителе, необходимых к предоставлению с заявкой на участие в аукционе от физического лица, индивидуального предпринимателя (приложение № 5 к настоящему протоколу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ыло предложено проголосовать за утверждение формы уведомления об отзыве заявки (приложение № 6 к настоящему протоколу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проекта договора аренды  (приложение № 8 к настоящему протоколу).</w:t>
      </w:r>
    </w:p>
    <w:p>
      <w:pPr>
        <w:pStyle w:val="Normal"/>
        <w:ind w:firstLine="546"/>
        <w:rPr/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 xml:space="preserve">Было предложено назначить аукционистом С.Л. Игнатьева –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  </w:t>
      </w:r>
    </w:p>
    <w:p>
      <w:pPr>
        <w:pStyle w:val="Normal"/>
        <w:ind w:firstLine="546"/>
        <w:rPr/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 четвертому вопросу</w:t>
      </w:r>
      <w:r>
        <w:rPr>
          <w:sz w:val="24"/>
          <w:szCs w:val="24"/>
        </w:rPr>
        <w:t xml:space="preserve"> на утверждение комиссии был представлен проект Решения комиссии по проведению Аукциона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 «О проведении торгов на право заключения договора аренды нежилого здания – Гараж, расположенного по адресу: Забайкальский край, Краснокаменский район, г. Краснокаменск, строение 3, (территория бывшего п. Краснокаменск, СТО «Москвич»)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принятие Решения комиссии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в соответствии с извещением, назначить следующее заседание комиссии для рассмотрения заявок и признания (либо отказа в признании) претендентов, подавших заявки, участниками аукциона на «16» сентября 2021 г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виду того, что на заседании были полностью рассмотрены все вопросы, включенные в повестку дня, Заместитель председателя комиссии С.Л. Игнатьев предложил проголосовать за закрытие заседания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5 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      _______________ С.Л. Игнатье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8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112"/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комисси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Т.П. Сив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О.А. Шумк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С.А. Мурат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Е.В. Кириллов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Прилож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Извещение о проведении аукцион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заявки для участия в аукцион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соглашения о задатке с претендентом на участие в аукцион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описи представленных документов для участия в аукционе (для физ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описи представленных документов для участия в аукционе (для юрид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сведений о Заявителе, необходимых к предоставлению с заявкой на участие в аукционе от юридического лица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сведений о Заявителе, необходимых к предоставлению с заявкой на участие в аукционе от физического лица, индивидуального предпринимател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уведомления об отзыве заявк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 договора аренд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Решение Комиссии по проведению Аукциона по продаже права на заключение договора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sectPr>
      <w:footerReference w:type="default" r:id="rId3"/>
      <w:type w:val="nextPage"/>
      <w:pgSz w:w="11906" w:h="16838"/>
      <w:pgMar w:left="1701" w:right="850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8</w:t>
    </w:r>
    <w:r>
      <w:rPr>
        <w:color w:val="FFFFFF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54"/>
        </w:tabs>
        <w:ind w:left="954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6:08:00Z</dcterms:created>
  <dc:creator>TaranEN</dc:creator>
  <dc:description/>
  <cp:keywords/>
  <dc:language>en-US</dc:language>
  <cp:lastModifiedBy>KirilovaEV</cp:lastModifiedBy>
  <cp:lastPrinted>2021-07-14T14:59:00Z</cp:lastPrinted>
  <dcterms:modified xsi:type="dcterms:W3CDTF">2021-08-16T02:07:00Z</dcterms:modified>
  <cp:revision>3</cp:revision>
  <dc:subject/>
  <dc:title>Утверждаю</dc:title>
</cp:coreProperties>
</file>