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в соответствии с Распоряжениями администрации муниципального района «Город Краснокаменск и Краснокаменский район» Забайкальского края от 26.05.2021 № 327 «О проведении торгов по продаже права на заключение договора аренды муниципального имущества»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недвижимого имущества – Часть здания. Ресторан «Русь», расположенного по адресу: Забайкальский край, Краснокаменский район, г. Краснокаменск, улица Зеленая, д. 1/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вид объекта недвижимости – нежилое помещение. Общая площадь Части здания. Ресторан «Русь» 737,1 кв.м. Фундамент: ленточный бетонный; наружные и внутренние стены: кирпич; перегородки: кирпич; перекрытия: плиты железобетонные; крыша: рулонная; полы: бетонная плитка, паркет; проемы окна: металлические блоки с двойным остеклением; двери: металлические блоки остеклены, филенч.; отделка внутренняя: штукатурка, масс. окр., побелка; наличие благоустройств: центральное отопление, электроснабжение, водопровод, вентиляция, канализация, напольные электроплиты, горячее водоснабжение, телефон. Крыльца – бетон, отмост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– организация общественного питания, торговое, офисн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обременения объекта – действующий правообладатель, ООО «Пионе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ок, на который будет заключаться договор аренды части здания – 5 (пять) л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737,1 кв.м. установлен в соответствии с Отчетом об оценке рыночной стоимости № 188-2021, объект оценки: Величина рыночной стоимости 1 кв.м. ежемесячной арендной платы за пользование недвижимым имуществом – часть здания ресторана «Русь», площадью 737,1 кв.м, целевое использование – организация общественного питания, торговое, офисное, оказание различного рода услуг населению, расположенным по адресу: Забайкальский край, Краснокаменский район, г. Краснокаменск, ул. Зеленая, д. 1/2 (без НДС, без учета коммунальных услуг и эксплуатационных платежей), выполненным ООО «СтандаРт Оценка» г. Чита, составляет в сумме ежемесячно – 70 025,00 (Семьдесят тысяч двадцать пять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1» июня 2021 г. по «25» июня 2021 г.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5» июня 2021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1» июл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движимым имуществом без учета НДС, коммунальных услуг и эксплуатационных платежей, и составляет – 3 501,25 (Три тысячи пятьсот один) рубль 25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9» июня 2021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1» июл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210 075,00 (Двести десять тысяч семьдесят пят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01» июня 2021 по «25» июн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4:42:00Z</dcterms:created>
  <dc:creator>Кириллова Елена Викторовна</dc:creator>
  <dc:description/>
  <cp:keywords/>
  <dc:language>en-US</dc:language>
  <cp:lastModifiedBy>user</cp:lastModifiedBy>
  <cp:lastPrinted>2021-05-27T14:03:00Z</cp:lastPrinted>
  <dcterms:modified xsi:type="dcterms:W3CDTF">2021-05-27T05:05:00Z</dcterms:modified>
  <cp:revision>6</cp:revision>
  <dc:subject/>
  <dc:title/>
</cp:coreProperties>
</file>