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недвижимого имущества – Часть здания. Ресторан «Русь», расположенного по адресу: Забайкальский край, Краснокаменский район,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улица Зеленая, дом 1/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1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1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 xml:space="preserve">заключения договора аренды недвижимого имущества – Часть здания. Ресторан «Русь», расположенного по адресу: Забайкальский край, Краснокаменский район,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г. Краснокаменск, улица Зеленая, дом 1/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1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1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8(30245)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недвижимого имущества – Часть здания. Ресторан «Русь», расположенного по адресу: Забайкальский край, Краснокаменский район,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лица Зеленая, дом 1/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здания. Ресторан «Русь»</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Краснокаменск, ул. Зеленая, д. 1/2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недвижимого имущества – Часть здания. Ресторан «Русь», расположенного по адресу: Забайкальский край, Краснокаменский район, г. Краснокаменск, ул. Зеленая, д. 1/2, подтверждаю, что в отношении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недвижимого имущества – Часть здания. Ресторан «Русь», расположенного по адресу: Забайкальский край, Краснокаменский район, г. Краснокаменск, ул. Зеленая, д. 1/2,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1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b/>
          <w:b/>
          <w:sz w:val="24"/>
          <w:szCs w:val="24"/>
        </w:rPr>
      </w:pPr>
      <w:r>
        <w:rPr>
          <w:rFonts w:cs="Times New Roman" w:ascii="Times New Roman" w:hAnsi="Times New Roman"/>
          <w:b/>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аренды части здания</w:t>
      </w:r>
    </w:p>
    <w:p>
      <w:pPr>
        <w:pStyle w:val="Normal"/>
        <w:ind w:right="-143"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b/>
          <w:sz w:val="24"/>
          <w:szCs w:val="24"/>
        </w:rPr>
        <w:t>г. Краснокаменск</w:t>
        <w:tab/>
        <w:t xml:space="preserve">                                                              </w:t>
      </w:r>
      <w:r>
        <w:rPr>
          <w:rFonts w:cs="Times New Roman" w:ascii="Times New Roman" w:hAnsi="Times New Roman"/>
          <w:sz w:val="24"/>
          <w:szCs w:val="24"/>
        </w:rPr>
        <w:t xml:space="preserve">            «___»_______2021 г.</w:t>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1 № ______, руководствуясь ст. 606-625, 650-655 Гражданского кодекса РФ, заключили настоящий договор о нижеследующем:</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680"/>
        <w:jc w:val="both"/>
        <w:rPr/>
      </w:pPr>
      <w:r>
        <w:rPr>
          <w:rFonts w:cs="Times New Roman" w:ascii="Times New Roman" w:hAnsi="Times New Roman"/>
          <w:b/>
          <w:sz w:val="24"/>
          <w:szCs w:val="24"/>
        </w:rPr>
        <w:t xml:space="preserve">1.1 </w:t>
      </w:r>
      <w:r>
        <w:rPr>
          <w:rFonts w:cs="Times New Roman" w:ascii="Times New Roman" w:hAnsi="Times New Roman"/>
          <w:sz w:val="24"/>
          <w:szCs w:val="24"/>
        </w:rPr>
        <w:t>«Арендодатель» обязуется передать «Арендатору» во временное владение и пользование недвижимое имущество – Часть здания. Ресторан «Русь» (далее – часть здания), общей площадью 737,1 кв.м., расположенное по адресу: Забайкальский край, Краснокаменский район, г. Краснокаменск, улица Зеленая, дом 1/2.</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ередаваемая в аренду часть здания, с кадастровым номером 75:09:300418:1422,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Выписки из реестра имущества муниципальной собственности г.Краснокаменска и Краснокаменского района Читинской области № 97 от 19.01.2004 г. Право муниципальной собственности зарегистрировано в Управлении Федеральной службы государственной регистрации, кадастра и картографии по Забайкальскому краю за регистрационным номером 75-01/09-3/2004-41 от 17.02.2004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е назначение – организация общественного питания, торговое, офисное, оказание различного рода услуг населению.</w:t>
      </w:r>
    </w:p>
    <w:p>
      <w:pPr>
        <w:pStyle w:val="TextBody"/>
        <w:numPr>
          <w:ilvl w:val="1"/>
          <w:numId w:val="4"/>
        </w:numPr>
        <w:spacing w:before="0" w:after="0"/>
        <w:ind w:left="0" w:firstLine="709"/>
        <w:jc w:val="both"/>
        <w:rPr/>
      </w:pPr>
      <w:r>
        <w:rPr>
          <w:sz w:val="24"/>
          <w:szCs w:val="24"/>
        </w:rPr>
        <w:t xml:space="preserve">Часть здания, которое сдается в аренду по настоящему договору, имеет следующие технические характеристики: </w:t>
      </w:r>
    </w:p>
    <w:p>
      <w:pPr>
        <w:pStyle w:val="Normal"/>
        <w:spacing w:lineRule="auto" w:line="240" w:before="0" w:after="0"/>
        <w:jc w:val="both"/>
        <w:rPr/>
      </w:pPr>
      <w:r>
        <w:rPr>
          <w:rFonts w:cs="Times New Roman" w:ascii="Times New Roman" w:hAnsi="Times New Roman"/>
          <w:sz w:val="24"/>
          <w:szCs w:val="24"/>
        </w:rPr>
        <w:t xml:space="preserve">Наименование имущества и иные, позволяющие его индивидуализировать данные (характеристики имущества): Часть здания. Ресторан «Русь», общей площадью 737,1 кв.м. Вид объекта недвижимости – нежилое помещение. Фундамент: ленточный бетонный; наружные и внутренние стены: кирпич; перегородки: кирпич; перекрытия: плиты железобетонные; крыша: рулонная; полы: бетонная плитка, паркет; проемы окна: металлические блоки с двойным остеклением; двери: металлические блоки остеклены, филенч.; отделка внутренняя: штукатурка, масс. окр., побелка; наличие благоустройств: центральное отопление, электроснабжение, водопровод, вентиляция, канализация, напольные электроплиты, горячее водоснабжение, телефон. Крыльца – бетон, отмост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ренду передается помещение, согласно поэтажному плану (приложение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blHeader w:val="true"/>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бу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идо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дероб</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узе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нкетный зал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етн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9</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ухн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еч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собно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еч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сс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собно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собно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собно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адов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ардероб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прессор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олодильник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олодильник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олодильник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лектрощитов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улинари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ый зал кулина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ой узе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r>
      <w:tr>
        <w:trPr>
          <w:trHeight w:val="190"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1</w:t>
            </w:r>
          </w:p>
        </w:tc>
      </w:tr>
    </w:tbl>
    <w:p>
      <w:pPr>
        <w:pStyle w:val="21"/>
        <w:ind w:right="208" w:firstLine="567"/>
        <w:rPr/>
      </w:pPr>
      <w:r>
        <w:rPr>
          <w:b/>
          <w:sz w:val="24"/>
        </w:rPr>
        <w:t>1.3</w:t>
      </w:r>
      <w:r>
        <w:rPr>
          <w:sz w:val="24"/>
        </w:rPr>
        <w:t>. За пользование частью здания «Арендатор» уплачивает «Арендодателю» арендную плату в размере, установленном п. 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208" w:firstLine="567"/>
        <w:rPr/>
      </w:pPr>
      <w:r>
        <w:rPr>
          <w:b/>
          <w:sz w:val="24"/>
        </w:rPr>
        <w:t>1.4</w:t>
      </w:r>
      <w:r>
        <w:rPr>
          <w:sz w:val="24"/>
        </w:rPr>
        <w:t>. Указанная в п. 1.1. договора часть здания, должна быть передана «Арендатору» при подписании договора по акту приема - передачи (приложение 3).</w:t>
      </w:r>
    </w:p>
    <w:p>
      <w:pPr>
        <w:pStyle w:val="21"/>
        <w:ind w:right="208" w:firstLine="567"/>
        <w:rPr/>
      </w:pPr>
      <w:r>
        <w:rPr>
          <w:b/>
          <w:sz w:val="24"/>
        </w:rPr>
        <w:t xml:space="preserve">1.5. </w:t>
      </w:r>
      <w:r>
        <w:rPr>
          <w:sz w:val="24"/>
        </w:rPr>
        <w:t>Передаваемая в аренду часть здания находится в удовлетворительном состоянии, пригодна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208" w:firstLine="567"/>
        <w:rPr/>
      </w:pPr>
      <w:r>
        <w:rPr>
          <w:b/>
          <w:sz w:val="24"/>
        </w:rPr>
        <w:t xml:space="preserve">1.6. </w:t>
      </w:r>
      <w:r>
        <w:rPr>
          <w:sz w:val="24"/>
        </w:rPr>
        <w:t xml:space="preserve">Настоящий договор заключен сроком с «___» __________ 2021 г. по «_____» ______________ 202___ г. </w:t>
      </w:r>
    </w:p>
    <w:p>
      <w:pPr>
        <w:pStyle w:val="21"/>
        <w:numPr>
          <w:ilvl w:val="1"/>
          <w:numId w:val="3"/>
        </w:numPr>
        <w:ind w:left="0" w:right="208" w:firstLine="567"/>
        <w:rPr>
          <w:sz w:val="24"/>
        </w:rPr>
      </w:pPr>
      <w:r>
        <w:rPr>
          <w:sz w:val="24"/>
        </w:rPr>
        <w:t>«Арендодатель» не несет ответственности за обязательства «Арендатора».</w:t>
      </w:r>
    </w:p>
    <w:p>
      <w:pPr>
        <w:pStyle w:val="Normal"/>
        <w:numPr>
          <w:ilvl w:val="1"/>
          <w:numId w:val="3"/>
        </w:numPr>
        <w:tabs>
          <w:tab w:val="clear" w:pos="708"/>
          <w:tab w:val="left" w:pos="0"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Сдача части здания в аренду не влечет передачу права собственности на нее.</w:t>
      </w:r>
    </w:p>
    <w:p>
      <w:pPr>
        <w:pStyle w:val="Normal"/>
        <w:numPr>
          <w:ilvl w:val="1"/>
          <w:numId w:val="3"/>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хема расположения части здания с указанием размеров приводится в приложении № 1 к настоящему договору.</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часть здания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3. Гарантировать «Арендатору», что передаваемая в аренду часть здания не продана, не заложена, в споре и под арестом не состоит, свободна от претензий и прав третьих лиц.</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часть здания по целевому назначению и в соответствии с условиями договора.</w:t>
      </w:r>
    </w:p>
    <w:p>
      <w:pPr>
        <w:pStyle w:val="311"/>
        <w:spacing w:before="0" w:after="0"/>
        <w:ind w:left="0" w:hanging="0"/>
        <w:jc w:val="both"/>
        <w:rPr/>
      </w:pPr>
      <w:r>
        <w:rPr>
          <w:sz w:val="24"/>
          <w:szCs w:val="24"/>
        </w:rPr>
        <w:t xml:space="preserve">   </w:t>
      </w:r>
      <w:r>
        <w:rPr>
          <w:sz w:val="24"/>
          <w:szCs w:val="24"/>
        </w:rPr>
        <w:t xml:space="preserve">2.2.2. Своевременно производить за свой счет текущий и косметический ремонт арендуемого объекта, а также капитальный ремонт, связанный с деятельностью «Аренда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3. Содержать арендуемую часть здания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4.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5. Проводить реконструкцию, переоборудование помещений в части здания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6.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7. При прекращении договора аренды вернуть «Арендодателю» часть здания в состоянии, в котором он её получил с учетом нормального износа, по акту приема-пере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2.8. Заключить договоры  с поставщиками услуг по содержанию и эксплуатации части здания. Нести расходы по содержанию и эксплуатации </w:t>
      </w:r>
      <w:r>
        <w:rPr>
          <w:rFonts w:cs="Times New Roman" w:ascii="Times New Roman" w:hAnsi="Times New Roman"/>
          <w:sz w:val="24"/>
          <w:szCs w:val="24"/>
        </w:rPr>
        <w:t>объекта</w:t>
      </w:r>
      <w:r>
        <w:rPr>
          <w:rFonts w:cs="Times New Roman" w:ascii="Times New Roman" w:hAnsi="Times New Roman"/>
          <w:color w:val="000000"/>
          <w:sz w:val="24"/>
          <w:szCs w:val="24"/>
        </w:rPr>
        <w:t>,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в случае необходимости установить приборы учета энергоресурсов за счет собствен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0. Содержать в надлежащем состоянии прилегающую территорию. Не допускать захламления бытовым и строительным мусором внутренний двор части здания.</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ую часть здания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вся корреспонденция, направленная «Арендатору» по старому адресу, считается полученн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2.2.18. По истечении срока действия настоящего договора, а также при его досрочном расторжении, вернуть «Арендодателю» часть здания в том состоянии, в котором он её получил, с учетом нормального износа, а также передать безвозмездно все произведенные неотделимые в арендуемой части здания перестройки и улучшения, составляющие принадлежность части здания.</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9. Надлежащим образом оформить права на земельный участок под арендуемым объектом.</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20. Зарегистрировать договор аренды зда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ую часть здания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4. Контролировать заключение договоров на коммунальные услуги, пользование земельным участком. Требовать у «Арендатора» предоставления справок об отсутствии задолженности по этим видам договоров.</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Передавать часть здания в субаренду только с письменного согласия «Арендодателя» и на срок, не превышающей срок действия настоящего договора аренды, при условии отсутствия задолженности «Арендатора» по настоящему договору.</w:t>
      </w:r>
    </w:p>
    <w:p>
      <w:pPr>
        <w:pStyle w:val="TextBodyIndent"/>
        <w:spacing w:lineRule="auto" w:line="240" w:before="0" w:after="0"/>
        <w:ind w:left="0"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 г. №_____ и Отчета об оценке рыночной стоимости № 188-2021,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firstLine="709"/>
        <w:jc w:val="both"/>
        <w:rPr/>
      </w:pPr>
      <w:r>
        <w:rPr>
          <w:rFonts w:cs="Times New Roman" w:ascii="Times New Roman" w:hAnsi="Times New Roman"/>
          <w:b/>
          <w:sz w:val="24"/>
          <w:szCs w:val="24"/>
        </w:rPr>
        <w:t>3.2.</w:t>
      </w:r>
      <w:r>
        <w:rPr>
          <w:rFonts w:cs="Times New Roman" w:ascii="Times New Roman" w:hAnsi="Times New Roman"/>
          <w:sz w:val="24"/>
          <w:szCs w:val="24"/>
        </w:rPr>
        <w:t xml:space="preserve"> «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на счет Управления федерального казначейства, реквизиты которого ежегодно уточняются «Арендатором» в КУМИ.</w:t>
      </w:r>
    </w:p>
    <w:p>
      <w:pPr>
        <w:pStyle w:val="Normal"/>
        <w:spacing w:lineRule="auto" w:line="240" w:before="0" w:after="0"/>
        <w:ind w:firstLine="426"/>
        <w:jc w:val="both"/>
        <w:rPr/>
      </w:pPr>
      <w:r>
        <w:rPr>
          <w:rFonts w:cs="Times New Roman" w:ascii="Times New Roman" w:hAnsi="Times New Roman"/>
          <w:sz w:val="24"/>
          <w:szCs w:val="24"/>
        </w:rPr>
        <w:t xml:space="preserve">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w:t>
      </w:r>
    </w:p>
    <w:p>
      <w:pPr>
        <w:pStyle w:val="Normal"/>
        <w:spacing w:lineRule="auto" w:line="240" w:before="0" w:after="0"/>
        <w:jc w:val="both"/>
        <w:rPr/>
      </w:pPr>
      <w:r>
        <w:rPr>
          <w:rFonts w:cs="Times New Roman" w:ascii="Times New Roman" w:hAnsi="Times New Roman"/>
          <w:sz w:val="24"/>
          <w:szCs w:val="24"/>
        </w:rPr>
        <w:t>такого указания переплату суммы арендной платы «Арендодатель» вправе распределить на образовавшуюся сумму пени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right="-143" w:firstLine="709"/>
        <w:jc w:val="both"/>
        <w:rPr/>
      </w:pPr>
      <w:r>
        <w:rPr>
          <w:rFonts w:cs="Times New Roman" w:ascii="Times New Roman" w:hAnsi="Times New Roman"/>
          <w:b/>
          <w:sz w:val="24"/>
          <w:szCs w:val="24"/>
        </w:rPr>
        <w:t>3.4.</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firstLine="708"/>
        <w:jc w:val="both"/>
        <w:rPr/>
      </w:pP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708"/>
        <w:jc w:val="both"/>
        <w:rPr/>
      </w:pP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8"/>
        <w:jc w:val="both"/>
        <w:rPr/>
      </w:pPr>
      <w:r>
        <w:rPr>
          <w:rFonts w:cs="Times New Roman" w:ascii="Times New Roman" w:hAnsi="Times New Roman"/>
          <w:b/>
          <w:sz w:val="24"/>
          <w:szCs w:val="24"/>
        </w:rPr>
        <w:t xml:space="preserve">3.8. </w:t>
      </w:r>
      <w:r>
        <w:rPr>
          <w:rFonts w:cs="Times New Roman" w:ascii="Times New Roman" w:hAnsi="Times New Roman"/>
          <w:sz w:val="24"/>
          <w:szCs w:val="24"/>
        </w:rPr>
        <w:t>Сумма задатка в размере 210 075,00 (Двести десять тысяч семьдесят пять)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1. Пользуется частью здания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 Существенно ухудшает состояние арендуемой части зда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части зда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 Передает арендуемую часть здания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7. В случае если занимаемая Арендатором часть здания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1. Переданная «Арендатору» часть здания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2. Арендуемая часть здания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567"/>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right="-142" w:firstLine="567"/>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567"/>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567"/>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в порядке, установленном законодательством РФ, в случае смерти «Арендатора» - физического лица, действие настоящего договора прекращается.</w:t>
      </w:r>
    </w:p>
    <w:p>
      <w:pPr>
        <w:pStyle w:val="TextBodyIndent"/>
        <w:spacing w:lineRule="auto" w:line="240" w:before="0" w:after="0"/>
        <w:ind w:left="0" w:right="-142" w:firstLine="567"/>
        <w:jc w:val="both"/>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567"/>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567"/>
        <w:jc w:val="both"/>
        <w:rPr/>
      </w:pPr>
      <w:r>
        <w:rPr>
          <w:rFonts w:cs="Times New Roman" w:ascii="Times New Roman" w:hAnsi="Times New Roman"/>
          <w:b/>
          <w:sz w:val="24"/>
          <w:szCs w:val="24"/>
        </w:rPr>
        <w:t>5.7.</w:t>
      </w:r>
      <w:r>
        <w:rPr>
          <w:rFonts w:cs="Times New Roman" w:ascii="Times New Roman" w:hAnsi="Times New Roman"/>
          <w:sz w:val="24"/>
          <w:szCs w:val="24"/>
        </w:rPr>
        <w:t xml:space="preserve"> 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43600" cy="531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943600" cy="53117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TextBodyIndent"/>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НДС, без учета коммунальных услуг и эксплуатационных платежей,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188-2021,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 xml:space="preserve">приема – передачи в аренду Части здания. Ресторан «Русь» </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1  г. </w:t>
      </w:r>
    </w:p>
    <w:p>
      <w:pPr>
        <w:pStyle w:val="Normal"/>
        <w:spacing w:lineRule="auto" w:line="240" w:before="0" w:after="0"/>
        <w:ind w:right="-1"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w:t>
      </w:r>
      <w:r>
        <w:rPr/>
        <w:t>,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3286"/>
        <w:gridCol w:w="3024"/>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имаемая площадь, кв.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ь здания. Ресторан «Русь»,</w:t>
            </w:r>
          </w:p>
          <w:p>
            <w:pPr>
              <w:pStyle w:val="Normal"/>
              <w:snapToGrid w:val="false"/>
              <w:spacing w:lineRule="auto" w:line="240" w:before="0" w:after="0"/>
              <w:jc w:val="center"/>
              <w:rPr/>
            </w:pPr>
            <w:r>
              <w:rPr>
                <w:rFonts w:cs="Times New Roman" w:ascii="Times New Roman" w:hAnsi="Times New Roman"/>
                <w:sz w:val="24"/>
                <w:szCs w:val="24"/>
              </w:rPr>
              <w:t>кадастровый номер 75:09:300418:1422</w:t>
            </w:r>
          </w:p>
        </w:tc>
        <w:tc>
          <w:tcPr>
            <w:tcW w:w="32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нокаменский район,</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ица Зеленая, дом 1/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1</w:t>
            </w:r>
          </w:p>
        </w:tc>
      </w:tr>
    </w:tbl>
    <w:p>
      <w:pPr>
        <w:pStyle w:val="Normal"/>
        <w:spacing w:lineRule="auto" w:line="240" w:before="0" w:after="0"/>
        <w:ind w:right="-143" w:hanging="0"/>
        <w:jc w:val="both"/>
        <w:rPr>
          <w:rFonts w:ascii="Times New Roman" w:hAnsi="Times New Roman" w:cs="Times New Roman"/>
          <w:sz w:val="4"/>
          <w:szCs w:val="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движимое имущество - Часть здания. Ресторан «Русь»</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numPr>
          <w:ilvl w:val="1"/>
          <w:numId w:val="5"/>
        </w:numPr>
        <w:tabs>
          <w:tab w:val="clear" w:pos="708"/>
          <w:tab w:val="left" w:pos="0" w:leader="none"/>
        </w:tabs>
        <w:spacing w:before="0" w:after="0"/>
        <w:ind w:left="0" w:firstLine="708"/>
        <w:jc w:val="both"/>
        <w:rPr/>
      </w:pPr>
      <w:r>
        <w:rPr>
          <w:sz w:val="24"/>
          <w:szCs w:val="24"/>
        </w:rPr>
        <w:t xml:space="preserve">Часть здания. Ресторан «Русь», с кадастровым номером 75:09:300418:1422, которая сдается в аренду по настоящему договору, имеет следующие технические характеристи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мущества и иные, позволяющие его индивидуализировать данные (характеристики имущества): Вид объекта недвижимости- нежилое помещение. Общая площадь части здания 737,1 кв.м. Фундамент: ленточный бетонный; наружные и внутренние стены: кирпич; перегородки: кирпич; перекрытия: плиты железобетонные; крыша: рулонная; полы: бетонная плитка, паркет; проемы окна: металлические блоки с двойным остеклением; двери: металлические блоки остеклены, филенч.; отделка внутренняя: штукатурка, масс. окр., побелка; наличие благоустройств: центральное отопление, электроснабжение, водопровод, вентиляция, канализация, напольные электроплиты, горячее водоснабжение, телефон. Крыльца – бетон, отмост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TextBody"/>
        <w:spacing w:before="0" w:after="0"/>
        <w:jc w:val="both"/>
        <w:rPr>
          <w:rFonts w:ascii="Times New Roman" w:hAnsi="Times New Roman" w:cs="Times New Roman"/>
          <w:b/>
          <w:b/>
          <w:bCs/>
          <w:sz w:val="24"/>
          <w:szCs w:val="24"/>
        </w:rPr>
      </w:pPr>
      <w:r>
        <w:rPr>
          <w:rFonts w:cs="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5">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WW8Num7z1">
    <w:name w:val="WW8Num7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2:42:00Z</dcterms:created>
  <dc:creator>Кириллова Елена Викторовна</dc:creator>
  <dc:description/>
  <cp:keywords/>
  <dc:language>en-US</dc:language>
  <cp:lastModifiedBy>user</cp:lastModifiedBy>
  <cp:lastPrinted>2021-05-28T15:55:00Z</cp:lastPrinted>
  <dcterms:modified xsi:type="dcterms:W3CDTF">2021-05-28T06:57:00Z</dcterms:modified>
  <cp:revision>6</cp:revision>
  <dc:subject/>
  <dc:title/>
</cp:coreProperties>
</file>