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ноября 2020 года</w:t>
        <w:tab/>
        <w:tab/>
        <w:tab/>
        <w:tab/>
        <w:tab/>
        <w:tab/>
        <w:tab/>
        <w:tab/>
        <w:t>№ 70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5.12.2019 года № 93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16 106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31 464,9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бюджета муниципального района в сумме 15 358,8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7 цифры «1 720,0» заменить цифрами «1 526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4 цифры «1 148 853,0» заменить цифрами «1 146 266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0 цифры «49 841,0» заменить цифрами «49 836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ункте 23 цифры «179 357,1» заменить цифрами «152 941,5»;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4 цифры «54 107,7» заменить цифрами «57 641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подпункте 5 цифры «926,5» заменить цифрами «1 381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6 цифры «18 586,8» заменить цифрами «18 774,5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дпункт 10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субсидий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 в сумме 127,9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дополнить подпунктом 12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убсидий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3 705,4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полнить подпунктом 13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субсидий на реализацию мероприятий по ликвидации мест несанкционированного размещения отходов в сумме 1 152,2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я №№ 3, 5, 8, 10, 12, 14, 16,18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</w:t>
        <w:tab/>
        <w:tab/>
        <w:tab/>
        <w:tab/>
        <w:tab/>
        <w:t>О.В.Калини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И.о. председателя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А. Мороз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 от 25.12. 2019 года № 93  в редакции решения Совета от 25.11.2020 года №70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0 год</w:t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6 387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943,5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6 443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829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977,9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689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0 162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441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8 727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705,2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526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0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45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 607,4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8 607,4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4 412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1 975,1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5.12.2019 года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93 в редакции решения </w:t>
      </w:r>
    </w:p>
    <w:p>
      <w:pPr>
        <w:pStyle w:val="Normal"/>
        <w:widowControl w:val="false"/>
        <w:autoSpaceDE w:val="fals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от 25.11.2020 года № 7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526,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,7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ind w:left="453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5.12.2019 года № 93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.11.2020 года № 70</w:t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6 10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6 10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120,5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120,5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right="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решению Совета  от 25.12.2019 года №93 в редакции решения Совета от 25.11.2020 года № 70</w:t>
      </w:r>
    </w:p>
    <w:p>
      <w:pPr>
        <w:pStyle w:val="Normal"/>
        <w:suppressAutoHyphens w:val="true"/>
        <w:ind w:left="4536" w:right="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20 году</w:t>
      </w:r>
    </w:p>
    <w:p>
      <w:pPr>
        <w:pStyle w:val="Normal"/>
        <w:suppressAutoHyphens w:val="true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9 718,7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1 823,2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405,5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49,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компенсацию снижения поступлений налоговых и неналоговых доходо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6,5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722,5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5,7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1</w:t>
            </w:r>
          </w:p>
        </w:tc>
        <w:tc>
          <w:tcPr>
            <w:tcW w:w="54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12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56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43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12,1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4,0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 585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 109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7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582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8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 ежемесячного денежного вознаграждения , причитающегося опекуну, взявшему под опеку ребенка-инвали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6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7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 432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836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595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900,1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925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569,3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6,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09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2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72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86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из бюджетов поселений на софинансирование мероприятий по реализации государственных програм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41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37 046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2 к решению Совета от 25.12.2019 года № 93 в редакции решения Совета от 25.11.2020 года №70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КРАСНОКАМЕНСК  И КРАСНОКАМЕНСКИЙ  РАЙОН ЗАБАЙКАЛЬСКОГО КРАЯ  НА 2020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8,6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65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9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4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8,5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8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3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 30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24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645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46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8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0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55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9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2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2,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5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1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2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6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3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1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1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1 464,9</w:t>
            </w:r>
          </w:p>
        </w:tc>
      </w:tr>
    </w:tbl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5.12.2019 года № 93 в редакции решения Совета от 25.11.2020 года № 70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4 05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 08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 08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4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4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9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645,9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1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717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46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46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38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9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92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5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4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7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8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60,6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1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71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0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7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81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55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9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320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4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7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8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7,4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59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31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92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9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5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9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7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600,9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600,9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2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2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5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57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2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2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64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23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4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3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3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3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8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9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13,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11,5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64,4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9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4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14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1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29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2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29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5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5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65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6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6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69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69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1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8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74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75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52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8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16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8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6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6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3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0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0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0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1 464,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решению Совета  от 25.12.2019 года №93 в редакции решения Совета от   25.11.2020 года № 70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МУНИЦИПАЛЬНОГО  РАЙОНА  "ГОРОД  КРАСНОКАМЕНСК  И КРАСНОКАМЕНСКИЙ РАЙОН" ЗАБАЙКАЛЬСКОГО КРАЯ  НА 2020 ГОД  ПО ВЕДОМСТВЕННОЙ СТРУКТУРЕ  РАСХОДОВ БЮДЖЕТОВ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89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618"/>
        <w:gridCol w:w="535"/>
        <w:gridCol w:w="1147"/>
      </w:tblGrid>
      <w:tr>
        <w:trPr>
          <w:trHeight w:val="6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518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15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2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7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454,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1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7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8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0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81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5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0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6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777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6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8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4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1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1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2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93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4 055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 641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81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3,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43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7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5,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1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1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8,6</w:t>
            </w:r>
          </w:p>
        </w:tc>
      </w:tr>
      <w:tr>
        <w:trPr>
          <w:trHeight w:val="8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9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920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2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8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0,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6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555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93,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20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8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2,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3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7,4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595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5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5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12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21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91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5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7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1104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138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0,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6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6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3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3,2</w:t>
            </w:r>
          </w:p>
        </w:tc>
      </w:tr>
      <w:tr>
        <w:trPr>
          <w:trHeight w:val="56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1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5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1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1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110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7,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8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1 464,9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8 к  решению Совета  от 25.12.2019 года №93 в редакции решения Совета от 25.11.2020 года № 70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0 году и плановом периоде 2021 и 2022 год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71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12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благоустройство общественных территорий  в рамках реализации мероприятий Плана социального развития Центров экономического роста Забайкальского края (ремонт автомобильных дорог местного значения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74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обеспечение развития и укрепления материально-технической базы муниципальных домов культуры в населенных пунктах с числом жителей  до 50 тысяч человек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5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0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941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32:00Z</dcterms:created>
  <dc:creator>IvanovaVG</dc:creator>
  <dc:description/>
  <cp:keywords/>
  <dc:language>en-US</dc:language>
  <cp:lastModifiedBy>user</cp:lastModifiedBy>
  <cp:lastPrinted>2020-11-25T14:21:00Z</cp:lastPrinted>
  <dcterms:modified xsi:type="dcterms:W3CDTF">2020-11-25T05:21:00Z</dcterms:modified>
  <cp:revision>6</cp:revision>
  <dc:subject/>
  <dc:title/>
</cp:coreProperties>
</file>