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_____________  2019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9 год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>
          <w:rFonts w:ascii="Times New Roman" w:hAnsi="Times New Roman" w:cs="Times New Roman"/>
          <w:sz w:val="26"/>
          <w:szCs w:val="26"/>
        </w:rPr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 xml:space="preserve"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24.04.2019 № 244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6"/>
          <w:szCs w:val="26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и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9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едмет аукциона </w:t>
      </w:r>
      <w:r>
        <w:rPr>
          <w:rFonts w:cs="Times New Roman" w:ascii="Times New Roman" w:hAnsi="Times New Roman"/>
          <w:sz w:val="26"/>
          <w:szCs w:val="26"/>
        </w:rPr>
        <w:t>– на право заключения договора аренды гаражного бокса, расположенного по адресу: Забайкальский край, Краснокаменский район, территория бывшего п. Краснокаменск, СТО «Москвич». Наименование имущества и иные, позволяющие его индивидуализировать данные (характеристики имущества): общая площадь нежилого помещения 129,9 кв.м. Этажность – 1; наружные стены – кирпич; перекрытия – железобетонные плиты; пол – бетон; двери – металлические; наличие благоустройства – электроснабж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хранение автотранспортных средств, складское, производственно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, на который будет заключаться договор аренды нежилого помещения – 11 месяцев 30 дней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150103:3, общей площадью 1016 кв.м., расположенный по адресу: Забайкальский край, Краснокаменский район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муниципального района «Город Краснокаменск и Краснокаменский район» Забайкальского края.</w:t>
      </w: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129,9 кв. м. установлен в соответствии с Отчетом № 85-2019 об оценке рыночной стоимости объекта оценки: Величина рыночной стоимости 1 кв.м. ежемесячной арендной платы за пользование нежилым помещением – гаражным боксом, общей площадью 129,9 кв.м., расположенное по адресу: Забайкальский край, Краснокаменский район, территория бывшего п. Краснокаменск, СТО «Москвич», целевое использование – хранение автотранспортных средств (без НДС, без учета коммунальных услуг и эксплуатационных платежей), выполненным ООО «СтандаРт Оценка» г. Чита, составляет в сумме ежемесячно – 3 598,23 (Три тысячи пятьсот девяносто восемь) рублей 23 коп.</w:t>
      </w:r>
    </w:p>
    <w:p>
      <w:pPr>
        <w:pStyle w:val="Style20"/>
        <w:keepNext w:val="true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20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заявок на участие в аукционе осуществляется ежедневно 8-00 до 16-00 часов по местному времени (кроме субботы и воскресения) с «23» июля 2019 г. по «19» августа 2019 г. по адресу: Забайкальский край, г. Краснокаменск, 505, каб. 113, 214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9» августа 2019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23» августа 2019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9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.</w:t>
      </w:r>
    </w:p>
    <w:p>
      <w:pPr>
        <w:pStyle w:val="Style19"/>
        <w:spacing w:before="0" w:after="0"/>
        <w:ind w:left="0" w:right="49" w:firstLine="2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(при наличии печати)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19» августа 2019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и составляет – 179,91(Сто семьдесят девять) рублей 91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«21» августа 2019 г. в 13 час. 30мин. </w:t>
      </w:r>
      <w:r>
        <w:rPr>
          <w:rFonts w:cs="Times New Roman" w:ascii="Times New Roman" w:hAnsi="Times New Roman"/>
          <w:sz w:val="26"/>
          <w:szCs w:val="26"/>
        </w:rPr>
        <w:t xml:space="preserve">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8. Место, дата и время проведения открытого аукциона: «23» августа 2019 г. в 13 час. 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 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>квартальной начальной арендной платы, без учета НДС, коммунальных услуг и эксплуатационных платежей: 10 794,69 (Десять тысяч семьсот девяносто четыре) рубля 69 коп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код БК 91711109045050000120, счет 4030281075004302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3» июля 2019 г. по «19» августа 2019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295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Муниципальным районом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. Требование обеспечения исполнения договора – не установлено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1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59:00Z</dcterms:created>
  <dc:creator>Кириллова Елена Викторовна</dc:creator>
  <dc:description/>
  <cp:keywords/>
  <dc:language>en-US</dc:language>
  <cp:lastModifiedBy>user</cp:lastModifiedBy>
  <cp:lastPrinted>2019-07-18T10:38:00Z</cp:lastPrinted>
  <dcterms:modified xsi:type="dcterms:W3CDTF">2019-07-18T01:49:00Z</dcterms:modified>
  <cp:revision>4</cp:revision>
  <dc:subject/>
  <dc:title/>
</cp:coreProperties>
</file>