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 xml:space="preserve">Администрация муниципального района 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 xml:space="preserve">«Город Краснокаменск и Краснокаменский район» 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Забайкальского края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ConsPlusTitle"/>
        <w:widowControl/>
        <w:rPr/>
      </w:pPr>
      <w:r>
        <w:rPr>
          <w:b w:val="false"/>
          <w:bCs w:val="false"/>
        </w:rPr>
        <w:t>« ____ »  __________       2018 год</w:t>
        <w:tab/>
        <w:tab/>
        <w:t xml:space="preserve">                                       №_____</w:t>
      </w:r>
    </w:p>
    <w:p>
      <w:pPr>
        <w:pStyle w:val="ConsPlusTitle"/>
        <w:widowControl/>
        <w:spacing w:lineRule="auto" w: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г. Краснокаменск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4820" w:leader="none"/>
        </w:tabs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ельных участках, находящихся в собственности муниципального района «Город Краснокаменск и Краснокаме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создания условий для обеспечения поселений, входящих в состав муниципального района «Город Краснокаменск и Краснокаменский район» Забайкальского края, услугами связи, общественного питания, торговли и бытового обслуживания, в соответствии с Земельным кодексом РФ, Федеральными законами от 06.10. 2003 № 131-ФЗ «Об общих принципах организации местного самоуправления в Российской Федерации», от 28.12.2009 № 381-ФЗ «Об основах государственного регулирования торговой деятельности в Российской Федерации», Порядком разработки и утверждения органами местного самоуправления схем размещения нестационарных торговых объектов, утвержденным Приказом Министерства экономического развития Забайкальского края от 22.09.2010 № 115-од, руководствуясь ст. 31 Устава муниципального района «Город Краснокаменск и Краснокаменский район» Забайкальского края, Администрация муниципального района «Город Краснокаменск и Краснокаменский район» Забайка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1. Утвердить схему размещения нестационарных торговых объектов на территории городского поселения «Город Краснокаменск» муниципального района «Город Краснокаменск и Краснокаменский район» Забайкальского края  на земельных участках, находящихся в собственности муниципального района «Город Краснокаменск и Краснокаменский район» Забайкальского края (Приложение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2. Направить настоящее Постановление в Министерство экономического развития Забайкальского края для размещения на официальном сайте Министерства экономического развития Забайкальского края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Настоящее постановление подлежит официальному обнародованию на официальном веб - 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2">
        <w:r>
          <w:rPr>
            <w:rStyle w:val="InternetLink"/>
            <w:rFonts w:cs="Times New Roman"/>
            <w:sz w:val="28"/>
            <w:szCs w:val="28"/>
          </w:rPr>
          <w:t>www.adminkr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подписания и обнародования, распространяет свое действие с 01.05.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>А.У. Заммоев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311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района «Город Краснокаменск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 Краснокаменский район» Забайкальский район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____» __________2018 года №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размещения нестационарных торговых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городского поселения «Город Краснокаменск»</w:t>
      </w:r>
      <w:r>
        <w:rPr/>
        <w:t xml:space="preserve"> </w:t>
      </w:r>
      <w:r>
        <w:rPr>
          <w:b/>
        </w:rPr>
        <w:t>на земельных участках находящихся в собственности                          муниципального района «Город Краснокаменск и Краснокаменский район» Забайка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780</wp:posOffset>
                </wp:positionV>
                <wp:extent cx="9203055" cy="4344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3055" cy="434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119"/>
                              <w:gridCol w:w="2052"/>
                              <w:gridCol w:w="2059"/>
                              <w:gridCol w:w="2194"/>
                              <w:gridCol w:w="1559"/>
                              <w:gridCol w:w="2835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стонахождение нестационарного торгового объект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пециализация нестационарного торгового объекта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ип торгового объекта, используемого для осуществления торговой деятельности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рок осуществления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лощадь нестационарного торгового объек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жим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абайкальский край, Краснокамен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Краснокаменск, проспект Ветеранов, с восточной стороны ресторана «Аргунь»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тские аттракционы, летнее каф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вощи-фрукты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ла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01.05.2018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31.10.2018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09.00 до 22.0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 выход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байкальский край, Краснокаме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г. Краснокаменск, с восточной стороны магазина «Детский мир»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вощи-фрукты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ла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01.05.2018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31.10.2018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8.00 до 21.0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 выход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байкальский край, Краснокаме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5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Краснокаменск, промышленная зона города, территория УМП «Центр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вощи-фрукты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ла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01.05.2018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31.10.2018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8.00 до 18.0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 выходны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65pt;height:342.05pt;mso-wrap-distance-left:9pt;mso-wrap-distance-right:9pt;mso-wrap-distance-top:0pt;mso-wrap-distance-bottom:0pt;margin-top:11.4pt;mso-position-vertical-relative:text;margin-left:1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119"/>
                        <w:gridCol w:w="2052"/>
                        <w:gridCol w:w="2059"/>
                        <w:gridCol w:w="2194"/>
                        <w:gridCol w:w="1559"/>
                        <w:gridCol w:w="2835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стонахождение нестационарного торгового объект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пециализация нестационарного торгового объекта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ип торгового объекта, используемого для осуществления торговой деятельности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рок осуществления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лощадь нестационарного торгового объек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жим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байкальский край, Краснокаменский райо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Краснокаменск, проспект Ветеранов, с восточной стороны ресторана «Аргунь»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тские аттракционы, летнее каф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ощи-фрукты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ла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01.05.2018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31.10.2018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09.00 до 22.0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 выход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байкальский край, Краснокамен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г. Краснокаменск, с восточной стороны магазина «Детский мир»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ощи-фрукты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ла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01.05.2018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31.10.2018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8.00 до 21.0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 выходных</w:t>
                            </w:r>
                          </w:p>
                        </w:tc>
                      </w:tr>
                      <w:tr>
                        <w:trPr>
                          <w:trHeight w:val="16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байкальский край, Краснокаменский район,</w:t>
                            </w:r>
                          </w:p>
                          <w:p>
                            <w:pPr>
                              <w:pStyle w:val="Normal"/>
                              <w:ind w:right="459" w:hanging="0"/>
                              <w:jc w:val="center"/>
                              <w:rPr/>
                            </w:pPr>
                            <w:r>
                              <w:rPr/>
                              <w:t>г. Краснокаменск, промышленная зона города, территория УМП «Центр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ощи-фрукты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ла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01.05.2018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31.10.2018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8.00 до 18.0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 выходны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8"/>
    </w:rPr>
  </w:style>
  <w:style w:type="character" w:styleId="Style15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2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1">
    <w:name w:val="Заголовок 1 Знак"/>
    <w:basedOn w:val="Style12"/>
    <w:qFormat/>
    <w:rPr>
      <w:kern w:val="2"/>
      <w:sz w:val="28"/>
      <w:szCs w:val="28"/>
    </w:rPr>
  </w:style>
  <w:style w:type="character" w:styleId="2">
    <w:name w:val="Заголовок 2 Знак"/>
    <w:basedOn w:val="Style12"/>
    <w:qFormat/>
    <w:rPr>
      <w:b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suppressAutoHyphens w:val="true"/>
    </w:pPr>
    <w:rPr>
      <w:rFonts w:cs="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45:00Z</dcterms:created>
  <dc:creator>MyslikD</dc:creator>
  <dc:description/>
  <cp:keywords/>
  <dc:language>en-US</dc:language>
  <cp:lastModifiedBy>KiselevaYA</cp:lastModifiedBy>
  <cp:lastPrinted>2018-05-23T13:37:00Z</cp:lastPrinted>
  <dcterms:modified xsi:type="dcterms:W3CDTF">2018-05-29T03:53:00Z</dcterms:modified>
  <cp:revision>23</cp:revision>
  <dc:subject/>
  <dc:title>План социально-экономического развития</dc:title>
</cp:coreProperties>
</file>