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торгов, посредством открытого по форме подачи предложений аукциона по продаже права на заключение договора аренды объекта недвижимости – нежилого помещения № 2, расположенного по адресу: Забайкальский край, г.Краснокаменск, проспект Строителей, дом 17, помещение 2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</w:t>
      </w:r>
      <w:r>
        <w:rPr>
          <w:rFonts w:cs="Times New Roman" w:ascii="Times New Roman" w:hAnsi="Times New Roman"/>
          <w:bCs/>
          <w:sz w:val="26"/>
          <w:szCs w:val="26"/>
        </w:rPr>
        <w:t>от 24 февраля 2015г.</w:t>
      </w:r>
      <w:r>
        <w:rPr>
          <w:rFonts w:cs="Times New Roman" w:ascii="Times New Roman" w:hAnsi="Times New Roman"/>
          <w:sz w:val="26"/>
          <w:szCs w:val="26"/>
        </w:rPr>
        <w:t xml:space="preserve"> № 152, в соответствии с Распоряжением Администрации муниципального района «Город Краснокаменск и Краснокаменский район» Забайкальского края от 20.11.2017 № 829 «О проведении торгов на право заключения договора аренды муниципального имущества»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Организатором аукциона является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 Адрес: 674674, Забайкальский край, г.Краснокаменск, 505, каб. № 113, 214,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en-US"/>
        </w:rPr>
        <w:t>kumi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adminkr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</w:p>
    <w:p>
      <w:pPr>
        <w:pStyle w:val="1"/>
        <w:ind w:left="708"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ие на заключение договора. Участники торгов должны соответствовать требованиям, установленным действующим законодательством РФ о предоставлении права быть арендаторами муниципальн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мущества и иные, позволяющие его индивидуализировать данные (характеристики имуществ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даваемое в аренду нежилое помещение № 2, расположенное по адресу: Забайкальский край, г Краснокаменск, проспект Строителей, дом 17, помещение 2, имеет следующие характеристики: общая площадь нежилого помещения 263,0 кв.м.; этажность – 1(один). Фундамент: ленточно - бетонный; бетонные блоки; наружные и внутренние капитальные стены: кирпич; перегородки: кирпич; перекрытия чердачные: железобетонные плиты; крыша: рулонная с засыпанным утеплением; полы: линолеум, метлахская плитка, бетонные мозаичные, дощатые, бетонные; проемы: окна – деревянные, двойное остекление, металлические решетки, алюминиевые витражи с двойным остеклением;  двери: деревянные, филенчатые, металлические витражи с двойным остеклением; отделка: внутренняя – побелка, окраска, обои, глазурованная плитка; наружная: облицовка силикатной плиткой, декоративная штукатурка; наличие благоустройств: центральное отопление, канализация, горячее водоснабжение, электроснабжение. Год постройки – 1973 г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регистрированные обременения объекта аренды – не имеетс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– офис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Земельный участок, на котором расположен объект, с кадастровым номером 75:09:300413:36, общей площадью 978,00 кв.м., расположенный по адресу: Забайкальский край, Краснокаменский район, г.Краснокаменск, проспект Строителей, дом 17, будет предоставлен победителю аукциона по договору аренды земельного участка с множественностью лиц на стороне арендатора Администрацией городского поселения «Город Краснокаменск» Забайкальск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008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Начальный размер ежемесячной арендной платы за пользование нежилым помещением без учета НДС и коммунальных услуг  составляет в сумме ежемесячно  -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78 900,00 (Семьдесят восемь тысяч девятьсот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ab/>
        <w:t xml:space="preserve">Срок, на который будет заключаться договор аренды нежилого помещения – 5 (пять) лет. Арендная плата будет установлена по итогам аукциона. Сумма арендной платы может быть пересмотрена сторонами в сторону увеличения. Сумма арендной платы не может быть пересмотрена сторонами в сторону уменьш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 Сумма задатка для участия в аукционе установлена в размере квартальной начальной арендной платы, без учета НДС и коммунальных услуг — 236 700,00 (Двести тридцать шесть тысяч семьсот) рублей 00 копее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 КУМИ Администрации муниципального района «Город Краснокаменск и Краснокаменский район» Забайкальского края, л/с 05913014460) ОТДЕЛЕНИЕ ЧИТА г.Чита БИК 047601001, счет 40302810600003000035, УИН 0 (наименование платежа – задаток для участия в аукционе по продаже права на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23» ноября 2017г. по «19» декабря 2017г. Сумма внесенного задатка засчитывается победителю аукциона в счет оплаты за пользование нежилым помещением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«Шаг аукциона»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— 3 945,00 (Три тысячи девятьсот сорок пять) рублей 00 коп.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23» ноября 2017 г. по «19» декабря 2017 г. с 8-00 до 16-00 часов по местному времени (кроме субботы и воскресенья)  по адресу: Забайкальский край, г. Краснокаменск, 505, каб. №№ 113,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т претендента для участия в аукционе принимается только одна заявк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претендент должен представить в КУМИ следующие документы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u w:val="single"/>
        </w:rPr>
        <w:t>Для юридических лиц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опись представленных документов в 2-х экземплярах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/>
        <w:t xml:space="preserve">         </w:t>
      </w:r>
      <w:r>
        <w:rPr/>
        <w:t>- опись представленных документов в 2-х экземплярах.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6"/>
      </w:tblGrid>
      <w:tr>
        <w:trPr>
          <w:trHeight w:val="292" w:hRule="atLeast"/>
        </w:trPr>
        <w:tc>
          <w:tcPr>
            <w:tcW w:w="9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9» декабря 2017 г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Аукцион состоится  «25» декабря 2017 г. в 13 час. 30 мин. по местному времени по адресу: Забайкальский край, г. Краснокаменск, 505, 2 этаж, зал заседаний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нежилого помещения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помещения утрачивает внесенный задаток. Указанная сумма подлежит перечислению в местный бюджет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лучае если на участие в торгах подано менее двух заявок или не подано ни одной заявки,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словия аукциона, порядок и условия заключения договора с победителем аукциона, являются условиями публичной оферты. Подача заявки на участие в аукционе является ее акцепто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13, 214, тел.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</w:rPr>
        <w:t xml:space="preserve">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6056E2CE5A6D7633F417C769804D98942044902F23FA6EEC968831867B6F77342C088BF9FE79B" TargetMode="External"/><Relationship Id="rId3" Type="http://schemas.openxmlformats.org/officeDocument/2006/relationships/hyperlink" Target="http://www.adminkr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1:42:00Z</dcterms:created>
  <dc:creator>Кириллова Елена Викторовна</dc:creator>
  <dc:description/>
  <cp:keywords/>
  <dc:language>en-US</dc:language>
  <cp:lastModifiedBy>user</cp:lastModifiedBy>
  <cp:lastPrinted>2017-11-20T13:28:00Z</cp:lastPrinted>
  <dcterms:modified xsi:type="dcterms:W3CDTF">2017-11-20T04:39:00Z</dcterms:modified>
  <cp:revision>6</cp:revision>
  <dc:subject/>
  <dc:title/>
</cp:coreProperties>
</file>