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.12.2018 г.                                                                              </w:t>
        <w:tab/>
        <w:tab/>
        <w:t>№ 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0.12.2017 года № 61 «О бюджете муниципального района «Город Краснокаменск и Краснокаменский район» Забайкальского края на 2018 год и плановый период 2019 и 2020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 </w:t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0.12.2017 года № 61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8 год и плановый период 2019 и 2020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8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1 266 186,4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285 433,0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9 246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7 цифры «1 759,0» заменить цифрами «1 706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4 цифры «809 622,9» заменить цифрами «904 682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0 цифры «35 047,7» заменить цифрами «35 847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22 цифры «111 046,3» заменить цифрами «10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85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23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2 цифры «777,9» заменить цифрами «900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5 цифры «39 491,2» заменить цифрами «43 743,3», цифры «19 355,5» заменить цифрами «19 963,9», цифры «6 001,7» заменить цифрами «5 269,0», цифры «377,4» заменить цифрами «4 376,4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пункт 8 изложить в новой редакции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субсидий на выполнение указов Президента Российской Федерации по повышению оплаты труда отдельных категорий работников учреждений бюджетной сферы  в сумме 3 212,8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одпункте 9 цифры «15 462,2» заменить цифрами «15 360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подпункте 10 цифры «285,5» заменить цифрами  «302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пункте 11 цифры «553,8» заменить цифрами «559,4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полнить подпунктами 14,15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субсидий на обеспечение государственной 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в сумме 1 266,8 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) субсидий  на поддержку отрасли культуры  в сумме 4 641,1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24 цифры «500,0» заменить цифрами «168,3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 3, 5, 8, 10,  12, 14, 16,18 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 от 20.12.2017 года № 61 в редакции решения Совета от  26.12.2018  года № _______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438"/>
        <w:gridCol w:w="425"/>
        <w:gridCol w:w="567"/>
        <w:gridCol w:w="426"/>
        <w:gridCol w:w="708"/>
        <w:gridCol w:w="794"/>
        <w:gridCol w:w="4168"/>
        <w:gridCol w:w="1275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62 691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0 604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20 604,5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3 916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 916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57 56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6 27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34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7 99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431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 943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10 09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0 673,7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4 163,7</w:t>
            </w:r>
          </w:p>
        </w:tc>
      </w:tr>
      <w:tr>
        <w:trPr>
          <w:trHeight w:val="4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10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14 5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 323,5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 323,5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706,2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41,7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64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10 3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10 3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6 52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90 168,3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2 532,5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5 </w:t>
      </w:r>
    </w:p>
    <w:p>
      <w:pPr>
        <w:pStyle w:val="Normal"/>
        <w:widowControl w:val="false"/>
        <w:autoSpaceDE w:val="false"/>
        <w:jc w:val="right"/>
        <w:rPr/>
      </w:pPr>
      <w:r>
        <w:rPr/>
        <w:t>к  решению Совета  от 20.12.2017 г. № 6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 редакции решения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.12.2018 года №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8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835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835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  <w:sz w:val="22"/>
                <w:szCs w:val="22"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6,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7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  от 20.12.2017 года №  61</w:t>
      </w:r>
    </w:p>
    <w:p>
      <w:pPr>
        <w:pStyle w:val="Normal"/>
        <w:jc w:val="right"/>
        <w:rPr/>
      </w:pPr>
      <w:r>
        <w:rPr/>
        <w:t>в редакции решения Совета от 26.12.2018 года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-1 266 18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66 18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 988,5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 988,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 к  решению  Совета   от 20.12.2017 года №  61 в редакции решения Совета от 26.12.2018 года №____</w:t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8 году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548"/>
        <w:gridCol w:w="1701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 494,6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</w:t>
            </w:r>
            <w:r>
              <w:rPr>
                <w:b/>
                <w:sz w:val="22"/>
                <w:szCs w:val="22"/>
              </w:rPr>
              <w:t>ИЯ ОТ ДРУГИХ БЮДЖЕТОВ БЮДЖЕТНОЙ СИСТЕМЫ  РОССИЙСКОЙ</w:t>
            </w:r>
            <w:r>
              <w:rPr>
                <w:sz w:val="22"/>
                <w:szCs w:val="22"/>
              </w:rPr>
              <w:t xml:space="preserve">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682,5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2 611,9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 212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2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 399,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1 455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51 05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федеральных целевых программ  (проведение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" (2014-2019 годы)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77 05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027 05 0000 1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федеральных целевых программ  ("Доступная среда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0,0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67 05 0000 151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3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9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1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 374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2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266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55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 767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частичную компенсацию дополнительных расходов на повышение оплаты труда работников бюджетной сферы (на выплату МРО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 056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выполнение указов Президента РФ по повышению оплаты труда отдельных категорий работников учреждений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 655,5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2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ов на оплату труда отдельных категорий работников муниципальных дошкольных и общеобразовательных  организаций, непосредственно не связанных с реализацией образовательн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8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екта "Забайкалье - территория будуще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 0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гашение просроченной кредиторской задолженности за коммунальные услу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1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отдыха и оздоровление детей в каникулярное врем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0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7 190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512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0,7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8 229,1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7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5 400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5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9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1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785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413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86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6 474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2 79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3 684,9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410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 05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7 948,9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 424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 426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9,2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,3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 174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997,8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7 05000 05 0000 180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  в бюджет муниципального района "Город Краснокаменск и Краснокамен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1 190,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 к  решению Совета   от 20.12.2017 года № 61 в редакции решения Совета от 26.12.2018г №_____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   МУНИЦИПАЛЬНОГО  РАЙОНА  "ГОРОД  КРАСНОКАМЕНСК  И КРАСНОКАМЕНСКИЙ   РАЙОН" ЗАБАЙКАЛЬСКОГО КРАЯ    НА 2018  ГОД   ПО   РАЗДЕЛАМ, ПОДРАЗДЕЛАМ, ЦЕЛЕВЫМ СТАТЬЯМ   (ГОСУДАРСТВЕННЫМ,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9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9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8,8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4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034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8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590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5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58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7 92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 92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2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6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66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L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L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L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7 15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2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 004 89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735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73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3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3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71,8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79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79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26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8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8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52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79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9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0,0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8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89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6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631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3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37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08,5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2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9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5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3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 07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61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3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4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2 1 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поддержку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7 10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580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 6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4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8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 50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8,6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8,6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285 433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 решению Совета   от 20.12.2017 года №  61 в редакции решения Совета от 26.12.2018 года № ____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8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9 82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 607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 60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853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85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8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71,9</w:t>
            </w:r>
          </w:p>
        </w:tc>
      </w:tr>
      <w:tr>
        <w:trPr>
          <w:trHeight w:val="12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79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79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52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262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1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8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17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55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5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2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3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 52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31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4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5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59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8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1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45,2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795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91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69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60,0</w:t>
            </w:r>
          </w:p>
        </w:tc>
      </w:tr>
      <w:tr>
        <w:trPr>
          <w:trHeight w:val="54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684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8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8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89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6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631,2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3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32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8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3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585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8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3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4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660,4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31,3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 771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77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6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302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3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6,1</w:t>
            </w:r>
          </w:p>
        </w:tc>
      </w:tr>
      <w:tr>
        <w:trPr>
          <w:trHeight w:val="12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3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42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29,1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7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7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1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1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9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отдыха и оздоровления дет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2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49,4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5 01 007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007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007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80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8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1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6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6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6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6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 24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2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323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S81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1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1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45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1 5 0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2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2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4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7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0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37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4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94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5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5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536,4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9,7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9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5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5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35,2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24,2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373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28,5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9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0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7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0,9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8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1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1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"Доступная среда МБУК «ЦРБ»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47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39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6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2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2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82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8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82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8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9,1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0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6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89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8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689,5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3,4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S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92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7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00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9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01 01 L5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01 01 L5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01 01 L5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3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185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335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066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6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6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6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6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6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пнфраструктуры" госудс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поддержку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1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6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0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ация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7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3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88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64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87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64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6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6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6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90,7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2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9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9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6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38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382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382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 4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 4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 4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44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4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056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05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 76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93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5 433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6  к  решению  Совета    от  20.12.2017 года № 61 в редакции решения Совета от 26.12.2018 г. №   ____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 МУНИЦИПАЛЬНОГО  РАЙОНА  "ГОРОД  КРАСНОКАМЕНСК  И КРАСНОКАМЕНСКИЙ   РАЙОН" ЗАБАЙКАЛЬСКОГО КРАЯ  НА 2018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60"/>
        <w:gridCol w:w="600"/>
        <w:gridCol w:w="483"/>
        <w:gridCol w:w="1417"/>
        <w:gridCol w:w="567"/>
        <w:gridCol w:w="1415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0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7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65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1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2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L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L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поддержку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0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8,6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9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3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4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3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4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2 1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7,9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2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8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8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2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9 78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08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735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73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3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3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40,5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79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79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26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 на погашение просроченной кредиторской задолженности за 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погашение просроченной кредиторской задолженности за 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8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8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526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79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9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0,0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8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89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7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20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3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я на погашение просроченной задолженности за 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 субсидии на погашение просроченной задолженности за 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7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7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37,5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08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2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9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5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36,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5 433,0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exact" w:line="200"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18 к  решению Совета </w:t>
      </w:r>
    </w:p>
    <w:p>
      <w:pPr>
        <w:pStyle w:val="Style18"/>
        <w:spacing w:lineRule="exact" w:line="200"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 20.12.2017г г. №  61 в редакции  решения </w:t>
      </w:r>
    </w:p>
    <w:p>
      <w:pPr>
        <w:pStyle w:val="Style18"/>
        <w:spacing w:lineRule="exact" w:line="200"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та от 26.12.2018 года №</w:t>
      </w:r>
    </w:p>
    <w:p>
      <w:pPr>
        <w:pStyle w:val="Style18"/>
        <w:spacing w:lineRule="exact" w:line="200"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8 году и плановом периоде 2019 и 2020 годов</w:t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0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459"/>
        <w:gridCol w:w="1417"/>
        <w:gridCol w:w="1276"/>
        <w:gridCol w:w="1425"/>
      </w:tblGrid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4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роекта "Забайкалье - территория будущег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модернизацию объектов теплоэнергетики и капитальный 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государственной  поддержки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софинансирование расходов на мероприятия государственной программы Российской Федерации «Доступная среда»  на 2011 – 2020 г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2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97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5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355,5</w:t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1,7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08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57,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86,2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lineRule="exact" w:line="200" w:before="0" w:after="0"/>
        <w:jc w:val="center"/>
        <w:rPr/>
      </w:pPr>
      <w:r>
        <w:rPr>
          <w:color w:val="000000"/>
          <w:sz w:val="22"/>
          <w:szCs w:val="22"/>
        </w:rPr>
        <w:t>________</w:t>
      </w:r>
    </w:p>
    <w:p>
      <w:pPr>
        <w:pStyle w:val="Normal"/>
        <w:suppressAutoHyphens w:val="tru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Калинина Ольга Владимировна</cp:lastModifiedBy>
  <cp:lastPrinted>2018-12-18T14:59:00Z</cp:lastPrinted>
  <dcterms:modified xsi:type="dcterms:W3CDTF">2018-12-18T23:12:00Z</dcterms:modified>
  <cp:revision>82</cp:revision>
  <dc:subject/>
  <dc:title/>
</cp:coreProperties>
</file>