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объекта недвижимости, находящегося в хозяйственном ведении Муниципального унитарного предприятия «Центральная районная аптека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09.08.2018 № 598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и выгодоприобретателем по заключаемому по результатам торгов договора аренды является Муниципальное унитарное предприятие «Центральная районная апте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8, расположенного по адресу: Забайкальский край, г.Краснокаменск, дом 15 ц, помещение 8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именование: нежилое помещение № 8, общая площадь помещения – 1 028,4 кв.м. Фундамент: сборные ж/б блоки стаканного вида. Наружные и внутренние капитальные стены: железобетонный каркас, кирпич. Перегородки: железобетонный каркас, кирпич. Перекрытия: чердачные и междуэтажные - сборные ж/б плиты. Проемы: окна – аллюминевые витражи, двери – металлические, деревянные, металлопластиковые с двухкамерным остеклением. Отделка: внутренняя – побелка, окраска, штукатурка, подвесной потолок, стеновые панели. Наличие благоустройств: центральное отопление, электричество, вентиляция, канализация, водопровод, горячее водоснабжение, телефон, сигнализация. Крыльца: отмостка, бетонные крыльца. Год постройки – 198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, сфера оказания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1 028,4 кв. м. установлен в соответствии с Отчетом об оценке рыночной стоимости № 424-2018, выполненным ООО «СтандаРт Оценка» г. Чита, без учета НДС, коммунальных услуг и эксплуатационных платежей составляет в сумме ежемесячно – 99 470,00 (Девяносто девять тысяч четыреста семьдеся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13» августа 2018 г. по «07» сентября 2018 г. с 8-00 до 16-00 часов по местному времени (кроме субботы и воскресени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07» сентября 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12» сентябр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МУП «Центральная районная аптека». Осмотр производится в  рабочие дни в период приема заявок на участие в аукционе, в часы работы МУП «Центральная районная аптека», но не позднее, чем за два рабочих дня до даты окончания срока подачи заявок на участие в аукционе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07» сентября 2018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4 973,50 (Четыре тысячи девятьсот семьдесят три) рубля 5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10» сентября 2018 г. в 13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12» сентября 2018 г. в 13 час.30 мин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298 410,00 (Двести девяносто восемь тысяч четыреста десять) рублей 0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602810274000032090 Муниципального унитарного предприятия «Центральная районная аптека», ИНН 7530006561, КПП 753001001, Читинское отделение № 8600 ПАО «Сбербанк России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 xml:space="preserve">в срок с «13» августа 2018 по «07» сентября 2018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МУП «Центральная районная аптека» осмотр объекта аренды. Осмотр производится в  рабочие дни в период приема заявок на участие в аукционе, в часы работы МУП «Центральная районная аптека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унитарным предприятием «Центральная районная аптека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footerReference w:type="default" r:id="rId5"/>
      <w:type w:val="nextPage"/>
      <w:pgSz w:w="11906" w:h="16838"/>
      <w:pgMar w:left="1701" w:right="851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8:00Z</dcterms:created>
  <dc:creator>Кириллова Елена Викторовна</dc:creator>
  <dc:description/>
  <cp:keywords/>
  <dc:language>en-US</dc:language>
  <cp:lastModifiedBy>KirilovaEV</cp:lastModifiedBy>
  <cp:lastPrinted>2018-08-09T11:50:00Z</cp:lastPrinted>
  <dcterms:modified xsi:type="dcterms:W3CDTF">2018-08-09T02:50:00Z</dcterms:modified>
  <cp:revision>4</cp:revision>
  <dc:subject/>
  <dc:title/>
</cp:coreProperties>
</file>