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5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 xml:space="preserve">            «14» марта 2017  г.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«Среднеаргун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Среднеаргунское» муниципального района «Город Краснокаменск и Краснокаменский район» Забайкальского края Литвина Евгения Николаевича, действующего на основании Устава сельского поселения «Среднеаргун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5 от 26 декабря 2016 года Стороны решили внести в Соглашение № 145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5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5 от 26 декабря 2016 года.  В случае возникновения противоречий между положениями настоящего дополнительного соглашения и  Соглашением № 145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5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Среднеаргун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98, Забайкальский край, Краснокаменский район, село Среднеаргунск, переулок Школьный, 8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76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300000000122 в ГРКЦ Г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 Чита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30 УФК по Забайкальскому краю (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еаргун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3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еаргун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Литвин Е.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27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7:00Z</dcterms:modified>
  <cp:revision>3</cp:revision>
  <dc:subject/>
  <dc:title/>
</cp:coreProperties>
</file>