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7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 xml:space="preserve">            «14» марта 2017  г.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«Юбилейнин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Юбилейнинское» муниципального района «Город Краснокаменск и Краснокаменский район» Забайкальского края Ермолиной Натальи Николаевны, действующей на основании Устава сельского поселения «Юбилейнин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7 от 26 декабря 2016 года Стороны решили внести в Соглашение № 147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7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7 от 26 декабря 2016 года.  В случае возникновения противоречий между положениями настоящего дополнительного соглашения и  Соглашением № 147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7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Юбилейнин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95, Забайкальский край, Краснокаменский район, село Юбилейный, ул. Советская, 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9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900000000124 в ГРКЦ Г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 Чит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40 УФК по Забайкальскому краю (Администрация сельского поселения «Юбилейнин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5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Юбилейнин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Ермолина Н.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39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6:00Z</dcterms:modified>
  <cp:revision>3</cp:revision>
  <dc:subject/>
  <dc:title/>
</cp:coreProperties>
</file>